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/>
        <w:t>Таблица 15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ект зеленого конвейера для молодняка и взрослого скота на откорм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86"/>
        <w:gridCol w:w="598"/>
      </w:tblGrid>
      <w:tr>
        <w:trPr/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поедаемого корма с 1 га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и выход корма по месяцам, ц. корм. ед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корма со всей площади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рма, руб.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. кор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 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в-гу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н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 корм. ед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е пастбищ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требность в зеленом корме с резервом 20 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ход кор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8415</wp:posOffset>
                      </wp:positionV>
                      <wp:extent cx="91440" cy="3657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.45pt;mso-position-vertical-relative:text;margin-left:122.4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8415</wp:posOffset>
                      </wp:positionV>
                      <wp:extent cx="91440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ц. корм. ед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.45pt;mso-position-vertical-relative:text;margin-left:13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ц. корм. 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ок корма 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евные куль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зимая рож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юцерна (на богар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вес + горо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9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солнеч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2240</wp:posOffset>
                      </wp:positionV>
                      <wp:extent cx="9144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1.2pt;mso-position-vertical-relative:text;margin-left:7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79375</wp:posOffset>
                      </wp:positionV>
                      <wp:extent cx="1638935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9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978299885"/>
                                  <w:bookmarkEnd w:id="0"/>
                                  <w:r>
                                    <w:rPr/>
                                    <w:object w:dxaOrig="2581" w:dyaOrig="42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05pt;height:21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29803054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05pt;height:14.4pt;mso-wrap-distance-left:9.05pt;mso-wrap-distance-right:9.05pt;mso-wrap-distance-top:0pt;mso-wrap-distance-bottom:0pt;margin-top:6.25pt;mso-position-vertical-relative:text;margin-left:8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978299885"/>
                            <w:bookmarkEnd w:id="1"/>
                            <w:r>
                              <w:rPr/>
                              <w:object w:dxaOrig="2581" w:dyaOrig="4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05pt;height:21.05pt" filled="f" o:ole="">
                                  <v:imagedata r:id="rId5" o:title=""/>
                                </v:shape>
                                <o:OLEObject Type="Embed" ProgID="" ShapeID="ole_rId4" DrawAspect="Content" ObjectID="_122781568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79375</wp:posOffset>
                      </wp:positionV>
                      <wp:extent cx="73152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да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6.25pt;mso-position-vertical-relative:text;margin-left:1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а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2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куруз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ыква и арбу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4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лос кукурузный ран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того посевны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сего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1:25:00Z</dcterms:created>
  <dc:creator>Cергей</dc:creator>
  <dc:description/>
  <dc:language>en-US</dc:language>
  <cp:lastModifiedBy>Cергей</cp:lastModifiedBy>
  <dcterms:modified xsi:type="dcterms:W3CDTF">1999-01-21T12:49:00Z</dcterms:modified>
  <cp:revision>18</cp:revision>
  <dc:subject/>
  <dc:title>Таблица 15</dc:title>
</cp:coreProperties>
</file>