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>экологии и безопасности жизнедеятельност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8"/>
        </w:rPr>
      </w:pPr>
      <w:r>
        <w:rPr>
          <w:rFonts w:cs="EuropeExt" w:ascii="EuropeExt" w:hAnsi="EuropeExt"/>
          <w:b/>
          <w:sz w:val="48"/>
        </w:rPr>
        <w:t>Расчетно-графическая работа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  <w:szCs w:val="32"/>
        </w:rPr>
      </w:pPr>
      <w:r>
        <w:rPr>
          <w:rFonts w:cs="EuropeExt" w:ascii="EuropeExt" w:hAnsi="EuropeExt"/>
          <w:b/>
          <w:sz w:val="32"/>
          <w:szCs w:val="32"/>
        </w:rPr>
        <w:t>по экологи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  <w:szCs w:val="32"/>
        </w:rPr>
      </w:pPr>
      <w:r>
        <w:rPr>
          <w:rFonts w:cs="EuropeExt" w:ascii="EuropeExt" w:hAnsi="EuropeExt"/>
          <w:b/>
          <w:sz w:val="40"/>
          <w:szCs w:val="32"/>
        </w:rPr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6"/>
        </w:rPr>
        <w:t>Тема: “Количественные показатели агроклиматических ресурсов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Принял: доцент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Иралиева Ю.С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3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8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693"/>
        <w:gridCol w:w="610"/>
        <w:gridCol w:w="643"/>
        <w:gridCol w:w="606"/>
        <w:gridCol w:w="649"/>
        <w:gridCol w:w="654"/>
        <w:gridCol w:w="765"/>
        <w:gridCol w:w="649"/>
        <w:gridCol w:w="654"/>
        <w:gridCol w:w="654"/>
        <w:gridCol w:w="649"/>
        <w:gridCol w:w="654"/>
        <w:gridCol w:w="654"/>
        <w:gridCol w:w="649"/>
        <w:gridCol w:w="654"/>
        <w:gridCol w:w="654"/>
        <w:gridCol w:w="649"/>
        <w:gridCol w:w="654"/>
      </w:tblGrid>
      <w:tr>
        <w:trPr>
          <w:trHeight w:val="25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- апрель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- май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 - июн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- июл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- авгус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- сентябрь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ней в декад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емпература воздух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4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многолетняя температур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7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темп.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7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. мн. 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осадков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817"/>
        <w:gridCol w:w="680"/>
        <w:gridCol w:w="1143"/>
        <w:gridCol w:w="865"/>
        <w:gridCol w:w="773"/>
        <w:gridCol w:w="1143"/>
        <w:gridCol w:w="773"/>
      </w:tblGrid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∑</w:t>
            </w:r>
            <w:r>
              <w:rPr>
                <w:rFonts w:cs="Arial" w:ascii="Arial" w:hAnsi="Arial"/>
                <w:szCs w:val="24"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η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v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в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:П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</w:t>
            </w:r>
            <w:r>
              <w:rPr>
                <w:rFonts w:cs="Arial" w:ascii="Arial" w:hAnsi="Arial"/>
                <w:szCs w:val="24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з. рожь Таловская 1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4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чмень Волгарь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1.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мовая свекл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1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0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8041" w:dyaOrig="15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85pt;height:712.3pt" filled="f" o:ole="">
            <v:imagedata r:id="rId5" o:title=""/>
          </v:shape>
          <o:OLEObject Type="Embed" ProgID="Excel.Sheet.12" ShapeID="ole_rId4" DrawAspect="Content" ObjectID="_1239632063" r:id="rId4"/>
        </w:object>
      </w:r>
    </w:p>
    <w:p>
      <w:pPr>
        <w:pStyle w:val="Normal"/>
        <w:rPr/>
      </w:pPr>
      <w:r>
        <w:rPr>
          <w:b/>
        </w:rPr>
        <w:t>2. Тепловые ресурсы и их использование для оценки продуктивности земли.</w:t>
      </w:r>
    </w:p>
    <w:p>
      <w:pPr>
        <w:pStyle w:val="Normal"/>
        <w:jc w:val="both"/>
        <w:rPr/>
      </w:pPr>
      <w:r>
        <w:rPr/>
        <w:t xml:space="preserve">Гидротермический коэффици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ТК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– осадк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– активные температуры.</w:t>
      </w:r>
    </w:p>
    <w:p>
      <w:pPr>
        <w:pStyle w:val="Normal"/>
        <w:jc w:val="both"/>
        <w:rPr/>
      </w:pPr>
      <w:r>
        <w:rPr/>
        <w:t>По величине ГТК судят о засушливости периода любой территории.</w:t>
      </w:r>
    </w:p>
    <w:p>
      <w:pPr>
        <w:pStyle w:val="Normal"/>
        <w:jc w:val="both"/>
        <w:rPr/>
      </w:pPr>
      <w:r>
        <w:rPr/>
        <w:t>Если ГТК: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&gt;1.6</w:t>
        <w:tab/>
        <w:t>– избыточно влажная зона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6…1.3</w:t>
        <w:tab/>
        <w:t>– влажная зона (лесная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3…1.0</w:t>
        <w:tab/>
        <w:t>– зона недостаточного увлажнения (лесо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0…0.7</w:t>
        <w:tab/>
        <w:t>– засушливая зона (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0.7…0.4</w:t>
        <w:tab/>
        <w:t>– очень засушливая зона (сухая 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lang w:val="en-US"/>
        </w:rPr>
        <w:t>&lt;0.4</w:t>
      </w:r>
      <w:r>
        <w:rPr/>
        <w:tab/>
        <w:t>– полупустыня и пустыня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Т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jc w:val="both"/>
        <w:rPr/>
      </w:pPr>
      <w:r>
        <w:rPr/>
        <w:t>что соответствует очень засушливой зоне (сухая степ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Биоклиматический потенциал (БК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 xml:space="preserve">– </w:t>
      </w:r>
      <w:r>
        <w:rPr/>
        <w:t>показывает обеспеченность культуры влагой за период вегетаци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скрытая теплота испарени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– </w:t>
      </w:r>
      <w:r>
        <w:rPr/>
        <w:t>влагообеспеченность посевов – продуктивная для растений влага, накапливаемая за период роста и развития растений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коэффициент использования осадков. Для нашей з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 xml:space="preserve">– </w:t>
      </w:r>
      <w:r>
        <w:rPr/>
        <w:t xml:space="preserve">суммарная ФАР, приходящая на посевы за период вегетации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Чтобы перейти от баллов БКП к урожайности сухой биомассы, нужно БКП умножить на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соответствующий определенному уровню использования ФАР. Для зерно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для пропаш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  <w:t>Урожайность</w:t>
      </w:r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БКП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>: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&gt;0.33 </w:t>
        <w:tab/>
        <w:t>– избыточно влажные условия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.33…1 </w:t>
        <w:tab/>
        <w:t>– 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…0.77 </w:t>
        <w:tab/>
        <w:t>– полу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77…0.55 </w:t>
        <w:tab/>
        <w:t>– полу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55…0.41 </w:t>
        <w:tab/>
        <w:t>–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41…0.33 </w:t>
        <w:tab/>
        <w:t>– очень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33…0.22 </w:t>
        <w:tab/>
        <w:t>– полусухи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22…0.12 </w:t>
        <w:tab/>
        <w:t>– сухие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>&lt;0.12 – очень сухие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БКП: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lt;0.8</w:t>
        <w:tab/>
        <w:t>– очень низкая биологическая продуктивность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0.8…1.2</w:t>
        <w:tab/>
        <w:t>– низ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2…1.6</w:t>
        <w:tab/>
        <w:t>– пониж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6…2.2</w:t>
        <w:tab/>
        <w:t>– средня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2…2.8</w:t>
        <w:tab/>
        <w:t>– повыш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8…3.4</w:t>
        <w:tab/>
        <w:t>– высо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gt;3.4</w:t>
        <w:tab/>
        <w:t>– очень высокая.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6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e>
          </m:nary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ценка продуктивности земли по биогидротермическому потенциалу (БГТ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– </w:t>
      </w:r>
      <w:r>
        <w:rPr/>
        <w:t>период вегетации культуры в декадах.</w:t>
      </w:r>
    </w:p>
    <w:p>
      <w:pPr>
        <w:pStyle w:val="Normal"/>
        <w:jc w:val="both"/>
        <w:rPr/>
      </w:pPr>
      <w:r>
        <w:rPr/>
        <w:t>От баллов БГТП к величине урожайности товарной продукции переходят по формуле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– </w:t>
      </w:r>
      <w:r>
        <w:rPr/>
        <w:t>доля основной продукции в общей биологической массе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– </w:t>
      </w:r>
      <w:r>
        <w:rPr/>
        <w:t xml:space="preserve">для товарной продук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>– для побочной продукци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Оценка продуктивности земли по приходу ФАР (потенциально возможной урожайности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– </w:t>
      </w:r>
      <w:r>
        <w:rPr/>
        <w:t>коэффициент ФАР, %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– </w:t>
      </w:r>
      <w:r>
        <w:rPr/>
        <w:t xml:space="preserve">теплотворная способность биомассы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5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6. Расчет продуктивности земли по остаточной влагообеспеченност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биологический коэффициент водопотребност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7. Выводы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Год 1998 по ГТК был очень засушливый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Исходя из значений БКП, биологическ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очень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очень низкая.</w:t>
      </w:r>
    </w:p>
    <w:p>
      <w:pPr>
        <w:pStyle w:val="Normal"/>
        <w:jc w:val="both"/>
        <w:rPr/>
      </w:pPr>
      <w:r>
        <w:rPr/>
        <w:t>Урожайность сухой биомас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4.2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18.1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69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 показателям БГТП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урожайность товарной проду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5.1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7.9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117.7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 приходу ФАР потенциально возможн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67.3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55.8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202.2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 естественной влагообеспеченности, продуктивность зем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имой ржи – 44.47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чменя – 36.3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мовой свеклы – 142.6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1:59:00Z</dcterms:created>
  <dc:creator>__alex</dc:creator>
  <dc:description/>
  <dc:language>en-US</dc:language>
  <cp:lastModifiedBy>__alex</cp:lastModifiedBy>
  <dcterms:modified xsi:type="dcterms:W3CDTF">2003-12-02T17:36:00Z</dcterms:modified>
  <cp:revision>33</cp:revision>
  <dc:subject/>
  <dc:title/>
</cp:coreProperties>
</file>