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…….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2"/>
        </w:rPr>
        <w:t>ПРОИЗВОДСТВО И НОМЕНКЛАТУРА ФЕРМЕНТНЫХ ПРЕПАРАТОВ…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ХАРАКТЕРИСТИКИ НЕКОТОРЫХ ФЕРМЕНТНЫХ ПРЕПАРАТОВ……...5</w:t>
      </w:r>
    </w:p>
    <w:p>
      <w:pPr>
        <w:pStyle w:val="Heading1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………………………………………………………………….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rPr>
          <w:szCs w:val="24"/>
        </w:rPr>
      </w:pPr>
      <w:r>
        <w:rPr/>
        <w:t>ВВЕДЕНИЕ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ольшие резервы увеличения производства продуктов животно</w:t>
        <w:softHyphen/>
        <w:t>водства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ятся в повышении коэффициента полезного действия по</w:t>
        <w:softHyphen/>
        <w:t>требляемых животными кормов. Многие питательные вещества  в кормах находятся в трудно доступной форме. Так же известно, что молодняк животных рождается с недоразвитой ферментной системой пищеварения. Да и взрослые животные переваривают в лучшем случае 60-70 % пита</w:t>
        <w:softHyphen/>
        <w:t>тельных веществ корма, хотя пищеварительные железы животных вырабатывают достаточное количество пепсина, трипсина, амилазы, липаз и других пищеварительных ферментов. Повышение переваримости питательных ве</w:t>
        <w:softHyphen/>
        <w:t>ществ, хотя бы на несколько процентов, позволило бы получить зна</w:t>
        <w:softHyphen/>
        <w:t xml:space="preserve">чительное количество дополнительной продукции. Каким же образом повысить эффектность использования имеющихся кормов?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3"/>
        </w:rPr>
        <w:t>В нашей стране разрешены к применению в животноводстве целый ряд ферментных препаратов, содержащих амилолитические, протеолитические, пектинолитические, цитолитические и целлюдозолитические ферменты</w:t>
      </w:r>
      <w:r>
        <w:rPr>
          <w:color w:val="000000"/>
          <w:sz w:val="23"/>
          <w:szCs w:val="23"/>
        </w:rPr>
        <w:t>.</w:t>
      </w:r>
      <w:r>
        <w:rPr>
          <w:szCs w:val="24"/>
        </w:rPr>
        <w:t xml:space="preserve"> </w:t>
      </w:r>
      <w:r>
        <w:rPr>
          <w:color w:val="000000"/>
          <w:sz w:val="28"/>
          <w:szCs w:val="22"/>
        </w:rPr>
        <w:t>Одним из путей решения этой важной задачи является введение в рацион жи</w:t>
        <w:softHyphen/>
        <w:t>вотных ферментных препаратов микробного происхождения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Ферменты (синоним энзимы) — это специфические белки, вы</w:t>
        <w:softHyphen/>
        <w:t>полняющие в живом организме роль биологических катализаторов. Ферменты в отличие от гормонов и биостимуляторов действуют не на организм животных, а на компоненты корма в желудочно-кишечном тракте, они не накапливаются в организме и продуктах птицеводства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2"/>
        </w:rPr>
        <w:t>и животноводства. Расщепляя или синтезируя вещества, сами фер</w:t>
        <w:softHyphen/>
        <w:t>менты могут не изменяться. Они не входят в состав конечных продук</w:t>
        <w:softHyphen/>
        <w:t>тов реакции, не расходуются в процессе их и после окончания оста</w:t>
        <w:softHyphen/>
        <w:t>ются в прежнем количестве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пищеварительном тракте животных и птиц вырабатываются собственные ферменты, при помощи которых и происходит перевари</w:t>
        <w:softHyphen/>
        <w:t>вание питательных веществ кормов. Однако у животных, особенно моногастричных, практически нет собственных ферментов, перевари</w:t>
        <w:softHyphen/>
        <w:t>вающих некрахмалистые полисахариды, из-за чего они практически не усваиваются организмом. Более того, некрахмалистые полисахари</w:t>
        <w:softHyphen/>
        <w:t>ды препятствуют доступу собственных ферментов животных и птиц к другим питательным веществам и их перевариванию. В пищевари</w:t>
        <w:softHyphen/>
        <w:t>тельном тракте птиц и животных некрахмалистые полисахариды об</w:t>
        <w:softHyphen/>
        <w:t>разуют вязкий раствор, обволакивающий гранулы крахмала и протеи</w:t>
        <w:softHyphen/>
        <w:t>нов. Возникают два отрицательных последствия: жидкий и клейкий помет, в котором распространяется инфекция и снижение продуктив</w:t>
        <w:softHyphen/>
        <w:t>ности птиц и животных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 животноводстве  в  качестве  основных  концентрированных кормов используются ячмень, овес, рожь, непродовольственная пше</w:t>
        <w:softHyphen/>
        <w:t>ница и продукты их переработки. Потенциал этих кормов при корм</w:t>
        <w:softHyphen/>
        <w:t>лении животных с однокамерным желудком не в полной мере исполь</w:t>
        <w:softHyphen/>
        <w:t>зуется организмом. Основные зернофуражные культуры — овес и яч</w:t>
        <w:softHyphen/>
        <w:t>мень — отличаются высоким содержанием клетчатки (9-12 и 4-7 % соответственно). Если обрушить овес и ячмень, содержание клетчат</w:t>
        <w:softHyphen/>
        <w:t>ки снижается до 2,5-3,5 % в ячмене, до 4-4,5 % в овсе. При этом пе</w:t>
        <w:softHyphen/>
        <w:t xml:space="preserve">реваримость веществ этих кормов хотя и повышается, но проблема полностью не решается. Ведь рожь с количеством клетчатки в зерне всего 2,4-2,5 %, не является высокоценным кормом </w:t>
      </w:r>
      <w:r>
        <w:rPr>
          <w:b/>
          <w:bCs/>
          <w:color w:val="000000"/>
          <w:sz w:val="28"/>
          <w:szCs w:val="22"/>
        </w:rPr>
        <w:t>/2/.</w:t>
      </w:r>
      <w:r>
        <w:rPr>
          <w:color w:val="000000"/>
          <w:sz w:val="28"/>
          <w:szCs w:val="22"/>
        </w:rPr>
        <w:t xml:space="preserve"> Низкая питатель</w:t>
        <w:softHyphen/>
        <w:t>ность ряда зерновых обусловлена тем, что наряду с клетчаткой в них присутствует в значительных количествах другие некрахмалистые полисахариды, к которым относится бета-глюканы и пентозаны. Они содержатся в клеточных стенках эндосперма зерна и при лущении не устраняются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о обобщенным данным, основными анти питательным и факто</w:t>
        <w:softHyphen/>
        <w:t xml:space="preserve">рами пшеницы, ржи и тритикале являются пентозаны, большую часть которых составляют арабиноксиланы. В ячмене отрицательное воздействие на усвоение питательных веществ в основном оказывают бета-глюканы (таблица 1)  </w:t>
      </w:r>
      <w:r>
        <w:rPr>
          <w:b/>
          <w:bCs/>
          <w:color w:val="000000"/>
          <w:sz w:val="28"/>
          <w:szCs w:val="22"/>
        </w:rPr>
        <w:t>/1/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блица 1   Содержание некрахмалистых полисахаридов в кормах (по В.С. Крюкову, 1996)</w:t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8"/>
        <w:gridCol w:w="1357"/>
        <w:gridCol w:w="1474"/>
        <w:gridCol w:w="1533"/>
        <w:gridCol w:w="2064"/>
      </w:tblGrid>
      <w:tr>
        <w:trPr>
          <w:trHeight w:val="251" w:hRule="atLeast"/>
        </w:trPr>
        <w:tc>
          <w:tcPr>
            <w:tcW w:w="24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ормовые средств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Соде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5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ржание в расчете на сухое вещество, %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24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летчатк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Бета-глюканы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Пентозаны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Некрахмалистые полисахариды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укуруз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.9-3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1-0,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4,0-4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,5-11,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Пшениц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,0-3,4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2-1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,5-9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5-10,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Ячмень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4,2-9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5-10,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,7-7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3,5-17,2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Овес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8,0-12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1-6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,5^,9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2,0-29,6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Рожь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,2-3,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-3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5-9,1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0,6-12,8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Соевый шрот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4-9,9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-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0-4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8,0-22,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Пшеничные отруби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0,6-13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5,0-25,0   |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2,0-33,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Некрахмалистые полисахариды обладают еще одним отрица</w:t>
        <w:softHyphen/>
        <w:t>тельным свойством — они сильно набухают, образуя вязкие клееоб</w:t>
        <w:softHyphen/>
        <w:t>разные растворы, ограничивающие всасывание уже переваренного белка, крахмала, жира и других важных биологических соединений. В результате в кишечном содержимом повышается концентрация невсо</w:t>
        <w:softHyphen/>
        <w:t>савшихся питательных веществ, которые способствуют развитию ус</w:t>
        <w:softHyphen/>
        <w:t>ловно патогенной микрофлоры в нижних отделах кишечника, что в дальнейшем создает проблемы для здоровья и продуктивности птиц, Из зерновых кормов кукуруза и соевый шрот отличаются сравнитель</w:t>
        <w:softHyphen/>
        <w:t>но низким содержанием некрахмалистых полисахарид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современных российских условиях кукуруза — слишком до</w:t>
        <w:softHyphen/>
        <w:t>рогой и дефицитный вид фуража. Птицеводы и свиноводы вынужде</w:t>
        <w:softHyphen/>
        <w:t>ны вводить в корма все больший процент ячменя (в том числе нелу</w:t>
        <w:softHyphen/>
        <w:t>щенного), ржи, проса и даже овса, что снижает продуктивность сель</w:t>
        <w:softHyphen/>
        <w:t>скохозяйственных животных и птиц. В этой ситуации возможны два варианта решения проблемы: либо требующее серьезных капитало</w:t>
        <w:softHyphen/>
        <w:t>вложений экструдирование кормов, либо грамотное добавление в корм специальных фермент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остейшей ферментной добавкой может являться проращенное зерно, содержащее комплекс карбогидролаз. Особенно важно это иметь в виду при использовании в кормлении птицы зерна ржи и ячменя. При отсутствии микробиологических ферментов замачивание и проращивание ячменя или ржи позволяет за счет собственных фер</w:t>
        <w:softHyphen/>
        <w:t>ментов частично расщеплять пептозаны и бета-глюканы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ОИЗВОДСТВО И НОМЕНКЛАТУРА ФЕРМЕНТНЫХ ПРЕПАРАТОВ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Для нужд сельского хозяйства промышленность выпускает фер</w:t>
        <w:softHyphen/>
        <w:t>ментные препараты грибного и бактериального происхождения. Пер</w:t>
        <w:softHyphen/>
        <w:t>вые получают поверхностным методом выращивания и их обознача</w:t>
        <w:softHyphen/>
        <w:t>ют буквой П, вторые — глубинным и обозначают буквой Г. В зависи</w:t>
        <w:softHyphen/>
        <w:t>мости от степени очистки ферментные препараты делят на техниче</w:t>
        <w:softHyphen/>
        <w:t>ские и очищенные. К техническим относятся нативные неочищенные культуры, которые обозначают знаком "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>" и препараты, превосходя</w:t>
        <w:softHyphen/>
        <w:t>щие по активности нативные культуры примерно в 3 раза (степень очистки обозначают ЗХ). К очищенным относятся препараты, актив</w:t>
        <w:softHyphen/>
        <w:t>ность которых после очистки в 10, 15, 20 раз выше нативных (обозна</w:t>
        <w:softHyphen/>
        <w:t>чают 10Х, 15Х, 20Х). Название ферментного препарата складывается из основного фермента и видового названия микроорганизма — про</w:t>
        <w:softHyphen/>
        <w:t>дуцента. В животноводстве в основном используются ферменты, принадлежащие к классу гидролаз: амилолитические, протеолитические, пектолитические. Ферментные препараты являются комплекс</w:t>
        <w:softHyphen/>
        <w:t>ными, т. е. кроме основного компонента содержат и другие ферменты. Препараты стандартизируются по активности основных ферментов. В сельском хозяйстве нашли применение многие подобные препараты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ХАРАКТЕРИСТИКИ НЕКОТОРЫХ ФЕРМЕНТНЫХ ПРЕПАРАТОВ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Глюкаваморин П10Х</w:t>
      </w:r>
      <w:r>
        <w:rPr>
          <w:color w:val="000000"/>
          <w:sz w:val="28"/>
          <w:szCs w:val="22"/>
        </w:rPr>
        <w:t xml:space="preserve">          препарат комплексного действия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андартизируется по амилолитической (АС) -— 300 ед./г и декстри-нолитической активности (ДС) -- 1200 ед./г. Содержит также фер</w:t>
        <w:softHyphen/>
        <w:t>менты мальтазу, гемицеллюлазу и др.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FFE27D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</w:rPr>
              <w:t xml:space="preserve">Применение </w:t>
            </w:r>
            <w:r>
              <w:rPr>
                <w:rStyle w:val="StrongEmphasis"/>
                <w:sz w:val="28"/>
              </w:rPr>
              <w:t>глюкаваморина</w:t>
            </w:r>
            <w:r>
              <w:rPr>
                <w:rStyle w:val="StrongEmphasis"/>
                <w:b w:val="false"/>
                <w:bCs w:val="false"/>
                <w:sz w:val="28"/>
              </w:rPr>
              <w:t xml:space="preserve"> при кормлении сельскохозяйственных животных и птицы</w:t>
            </w:r>
          </w:p>
        </w:tc>
      </w:tr>
    </w:tbl>
    <w:p>
      <w:pPr>
        <w:pStyle w:val="Web"/>
        <w:jc w:val="center"/>
        <w:rPr>
          <w:color w:val="000066"/>
          <w:sz w:val="28"/>
          <w:szCs w:val="20"/>
        </w:rPr>
      </w:pPr>
      <w:r>
        <w:rPr>
          <w:color w:val="000066"/>
          <w:sz w:val="28"/>
          <w:szCs w:val="20"/>
        </w:rPr>
        <w:t>В животноводстве глюкаваморин Г3х используется в качестве добавки к кормам с целью повышения их переваримости и лучшего использования при кормлении сельскохозяйственных животных и птицы.</w:t>
      </w:r>
    </w:p>
    <w:tbl>
      <w:tblPr>
        <w:tblW w:w="5100" w:type="pct"/>
        <w:jc w:val="left"/>
        <w:tblInd w:w="-3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157"/>
        <w:gridCol w:w="1807"/>
        <w:gridCol w:w="2707"/>
        <w:gridCol w:w="1871"/>
      </w:tblGrid>
      <w:tr>
        <w:trPr>
          <w:trHeight w:val="5982" w:hRule="atLeast"/>
        </w:trPr>
        <w:tc>
          <w:tcPr>
            <w:tcW w:w="315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drawing>
                <wp:inline distT="0" distB="0" distL="0" distR="0">
                  <wp:extent cx="1905000" cy="2162175"/>
                  <wp:effectExtent l="0" t="0" r="0" b="0"/>
                  <wp:docPr id="1" name="telo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lo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t>Молодняк крупного рогатого скота, получающий глюкаваморин в дозе 0,1% от веса корма, дает ежесуточные привесы на 9-12% выше, чем в контроле. Расход кормов при этом снижается на 9-11%.</w:t>
            </w:r>
          </w:p>
        </w:tc>
        <w:tc>
          <w:tcPr>
            <w:tcW w:w="270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drawing>
                <wp:inline distT="0" distB="0" distL="0" distR="0">
                  <wp:extent cx="1619250" cy="1142365"/>
                  <wp:effectExtent l="0" t="0" r="0" b="0"/>
                  <wp:docPr id="2" name="hrush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rush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t>Поросятам рекомендуется добавлять глюкаваморин в дозе 0,1-0,2% от веса корма - ежесуточный прирост живой массы при этом вырастает до 15%. Использование глюкаваморина ГЗх в рационах свиноматок в дозе 0,5% приводит к рождению поросят весом на 10-20% больше, чем у свиноматок, не получавших ферментный препарат.</w:t>
            </w:r>
          </w:p>
        </w:tc>
      </w:tr>
      <w:tr>
        <w:trPr>
          <w:trHeight w:val="554" w:hRule="atLeast"/>
        </w:trPr>
        <w:tc>
          <w:tcPr>
            <w:tcW w:w="315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drawing>
                <wp:inline distT="0" distB="0" distL="0" distR="0">
                  <wp:extent cx="1238250" cy="1809115"/>
                  <wp:effectExtent l="0" t="0" r="0" b="0"/>
                  <wp:docPr id="3" name="pti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ti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t>Цыплятам в возрасте от 1 до 60 дней рекомендуется добавлять глюкаваморин Г3х в количестве 0,5% от веса корма, что положительно влияет на сохранность поголовья и прирост живой массы. В рационы гусей на откорме и кур-несушек рекомендуется доза фермента 0,2-0,3%, что приводит к повышению привесов на 5-7% и повышению яйценоскости кур.</w:t>
            </w:r>
          </w:p>
        </w:tc>
        <w:tc>
          <w:tcPr>
            <w:tcW w:w="270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drawing>
                <wp:inline distT="0" distB="0" distL="0" distR="0">
                  <wp:extent cx="1143635" cy="1903730"/>
                  <wp:effectExtent l="0" t="0" r="0" b="0"/>
                  <wp:docPr id="4" name="bara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a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t>Внесение в рацион ягнят глюкаваморина в дозе 0,3% от веса корма приводит к повышению среднесуточных привесов до 12%.</w:t>
            </w:r>
          </w:p>
        </w:tc>
      </w:tr>
    </w:tbl>
    <w:p>
      <w:pPr>
        <w:pStyle w:val="Web"/>
        <w:rPr/>
      </w:pPr>
      <w:r>
        <w:rPr>
          <w:color w:val="000066"/>
          <w:szCs w:val="20"/>
        </w:rPr>
        <w:br/>
      </w:r>
      <w:r>
        <w:rPr>
          <w:sz w:val="28"/>
          <w:szCs w:val="20"/>
        </w:rPr>
        <w:t>Добавки ферментных препаратов наиболее эффективны в рационах молодняка.</w:t>
        <w:br/>
        <w:t xml:space="preserve">Добавление в рацион животных и птицы Глюкаваморина Г3х позволяет увеличить среднесуточные привесы при снижении расхода кормов </w:t>
      </w:r>
      <w:r>
        <w:rPr>
          <w:b/>
          <w:bCs/>
          <w:sz w:val="28"/>
          <w:szCs w:val="20"/>
        </w:rPr>
        <w:t>/5/.</w:t>
      </w: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Глюкаваморин ПХ</w:t>
      </w:r>
      <w:r>
        <w:rPr>
          <w:color w:val="000000"/>
          <w:sz w:val="28"/>
          <w:szCs w:val="22"/>
        </w:rPr>
        <w:t xml:space="preserve"> — неочи</w:t>
        <w:softHyphen/>
        <w:t>щенный препарат, имеет активность по АС 50 ед/г. Оптимальные ус</w:t>
        <w:softHyphen/>
        <w:t>ловия действия глюкаваморина: рН 4,5-4,7, температура 35—40°С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Пектаваморин П10Х</w:t>
      </w:r>
      <w:r>
        <w:rPr>
          <w:color w:val="000000"/>
          <w:sz w:val="28"/>
          <w:szCs w:val="22"/>
        </w:rPr>
        <w:t xml:space="preserve"> — комплексный препарат, стандартизиру</w:t>
        <w:softHyphen/>
        <w:t>ется по общей пектолитическои активности (ПкС)-3000 ед./г по йодо-термическому методу. Препарат содержит также гемицеллюлазу, пек-тинэстеразу и др. Оптимальные условия действия: рН 3,5-4,5, темпе</w:t>
        <w:softHyphen/>
        <w:t xml:space="preserve">ратура 37-40°С. </w:t>
      </w:r>
      <w:r>
        <w:rPr>
          <w:b/>
          <w:bCs/>
          <w:color w:val="000000"/>
          <w:sz w:val="28"/>
          <w:szCs w:val="22"/>
        </w:rPr>
        <w:t>Пектаваморин Г10Х</w:t>
      </w:r>
      <w:r>
        <w:rPr>
          <w:color w:val="000000"/>
          <w:sz w:val="28"/>
          <w:szCs w:val="22"/>
        </w:rPr>
        <w:t xml:space="preserve"> — комплексный препарат та</w:t>
        <w:softHyphen/>
        <w:t>кой же активностью, но полученный глубинным способом, Пектава</w:t>
        <w:softHyphen/>
        <w:t>морин ПХ имеет активность 800 ед. ПкС/г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Пектофоетидин П10Х</w:t>
      </w:r>
      <w:r>
        <w:rPr>
          <w:color w:val="000000"/>
          <w:sz w:val="28"/>
          <w:szCs w:val="22"/>
        </w:rPr>
        <w:t xml:space="preserve"> — комплексный препарат с пектолитиче-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ской активностью 6000 ед ПкС/г. </w:t>
      </w:r>
      <w:r>
        <w:rPr>
          <w:b/>
          <w:bCs/>
          <w:color w:val="000000"/>
          <w:sz w:val="28"/>
          <w:szCs w:val="22"/>
        </w:rPr>
        <w:t xml:space="preserve">Пектофоетиднн Г10Х </w:t>
      </w:r>
      <w:r>
        <w:rPr>
          <w:color w:val="000000"/>
          <w:sz w:val="28"/>
          <w:szCs w:val="22"/>
        </w:rPr>
        <w:t>от предыду</w:t>
        <w:softHyphen/>
        <w:t xml:space="preserve">щего отличается способом получения и более высокой пектолитиче-ской активностью - 6000-12000 ед/г. Неочищенный препарат </w:t>
      </w:r>
      <w:r>
        <w:rPr>
          <w:b/>
          <w:bCs/>
          <w:color w:val="000000"/>
          <w:sz w:val="28"/>
          <w:szCs w:val="22"/>
        </w:rPr>
        <w:t xml:space="preserve">пектофоетндин ГЗХ </w:t>
      </w:r>
      <w:r>
        <w:rPr>
          <w:color w:val="000000"/>
          <w:sz w:val="28"/>
          <w:szCs w:val="22"/>
        </w:rPr>
        <w:t>имеет активность ПкС-3 ед/г.</w:t>
      </w:r>
    </w:p>
    <w:p>
      <w:pPr>
        <w:pStyle w:val="Web"/>
        <w:rPr/>
      </w:pPr>
      <w:r>
        <w:rPr>
          <w:b/>
          <w:bCs/>
          <w:color w:val="000000"/>
          <w:sz w:val="28"/>
          <w:szCs w:val="22"/>
        </w:rPr>
        <w:t xml:space="preserve">Амилосубтилнн ГЗХ </w:t>
      </w:r>
      <w:r>
        <w:rPr>
          <w:color w:val="000000"/>
          <w:sz w:val="28"/>
          <w:szCs w:val="22"/>
        </w:rPr>
        <w:t>— содержит амилолятические ферменты и незначительное количество протеолитические. Активность по АС - 600 ед/г. Оптимальное действие препарата проявляется при рН-</w:t>
      </w:r>
      <w:r>
        <w:rPr>
          <w:i/>
          <w:iCs/>
          <w:color w:val="000000"/>
          <w:sz w:val="28"/>
          <w:szCs w:val="22"/>
        </w:rPr>
        <w:t xml:space="preserve">6,0-6,5, </w:t>
      </w:r>
      <w:r>
        <w:rPr>
          <w:color w:val="000000"/>
          <w:sz w:val="28"/>
          <w:szCs w:val="22"/>
        </w:rPr>
        <w:t>температуре 50-55°С.</w:t>
      </w:r>
    </w:p>
    <w:p>
      <w:pPr>
        <w:pStyle w:val="Web"/>
        <w:rPr/>
      </w:pPr>
      <w:r>
        <w:rPr>
          <w:rFonts w:eastAsia="Arial" w:cs="Arial" w:ascii="Arial" w:hAnsi="Arial"/>
          <w:color w:val="000066"/>
          <w:sz w:val="20"/>
          <w:szCs w:val="20"/>
        </w:rPr>
        <w:t xml:space="preserve"> </w:t>
      </w:r>
      <w:r>
        <w:rPr>
          <w:sz w:val="28"/>
          <w:szCs w:val="20"/>
        </w:rPr>
        <w:t>В животноводстве амилосубтилин Г3х применяется в качестве добавки к кормам с целью повышения их переваримости и лучшего использования при кормлении сельскохозяйственных животных и птицы.</w:t>
        <w:br/>
        <w:t>Общий эффект действия амилосубтилина Г3х связан с комбинированным воздействием всех входящих в состав препарата ферментов, в том числе бетта-глюканазы, ксиланазы и целлюлазы, катализирующих расщепление трудноусвояемых полисахаридов ячменя, пшеницы и ржи.</w:t>
        <w:br/>
        <w:t>В зависимости от состава рациона может использоваться вместе с протосубтилином Г3х. Особенно эффективен амилосубтилин Г3х в комплексе с целловиридином (в составе мультиэнзимных композиций МЭК-СХ-1, МЭК-СХ-2), который разрушает оболочки растительных клеток и тем самым повышает доступность питательных веществ действию ферментов.</w:t>
      </w:r>
    </w:p>
    <w:p>
      <w:pPr>
        <w:pStyle w:val="Web"/>
        <w:rPr>
          <w:color w:val="000066"/>
          <w:sz w:val="28"/>
          <w:szCs w:val="20"/>
        </w:rPr>
      </w:pPr>
      <w:r>
        <w:rPr>
          <w:color w:val="000066"/>
          <w:sz w:val="28"/>
          <w:szCs w:val="20"/>
        </w:rPr>
      </w:r>
    </w:p>
    <w:p>
      <w:pPr>
        <w:pStyle w:val="Web"/>
        <w:rPr>
          <w:color w:val="000066"/>
          <w:sz w:val="28"/>
          <w:szCs w:val="20"/>
        </w:rPr>
      </w:pPr>
      <w:r>
        <w:rPr>
          <w:color w:val="000066"/>
          <w:sz w:val="28"/>
          <w:szCs w:val="20"/>
        </w:rPr>
      </w:r>
    </w:p>
    <w:p>
      <w:pPr>
        <w:pStyle w:val="Web"/>
        <w:rPr>
          <w:color w:val="000066"/>
          <w:sz w:val="28"/>
          <w:szCs w:val="20"/>
        </w:rPr>
      </w:pPr>
      <w:r>
        <w:rPr>
          <w:color w:val="000066"/>
          <w:sz w:val="28"/>
          <w:szCs w:val="20"/>
        </w:rPr>
      </w:r>
    </w:p>
    <w:p>
      <w:pPr>
        <w:pStyle w:val="Web"/>
        <w:rPr>
          <w:color w:val="000066"/>
          <w:sz w:val="28"/>
          <w:szCs w:val="20"/>
        </w:rPr>
      </w:pPr>
      <w:r>
        <w:rPr>
          <w:color w:val="000066"/>
          <w:sz w:val="28"/>
          <w:szCs w:val="20"/>
        </w:rPr>
      </w:r>
    </w:p>
    <w:tbl>
      <w:tblPr>
        <w:tblW w:w="9568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5"/>
        <w:gridCol w:w="2535"/>
        <w:gridCol w:w="3728"/>
      </w:tblGrid>
      <w:tr>
        <w:trPr/>
        <w:tc>
          <w:tcPr>
            <w:tcW w:w="33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E4DF" w:val="clear"/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66"/>
                <w:szCs w:val="20"/>
              </w:rPr>
              <w:t>В рационы телят до 6 месячного возраста амилосубтилинГ3х (АС-1000ед/г) вводится из расчета 300 г/т корма, молодняка крупного рогатого скота на откорме 240 г/т корма</w:t>
            </w:r>
            <w:r>
              <w:rPr>
                <w:color w:val="000066"/>
              </w:rPr>
              <w:t xml:space="preserve"> </w:t>
            </w:r>
          </w:p>
        </w:tc>
        <w:tc>
          <w:tcPr>
            <w:tcW w:w="25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E4DF" w:val="clear"/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66"/>
                <w:szCs w:val="20"/>
              </w:rPr>
              <w:t>В рационы молодняка кур-несушек и бройлеров (цыплят, утят, гусят) амилосубтилинГ3х (АС-1000 ед/г) вводится из расчета 300 г/т корма</w:t>
            </w:r>
            <w:r>
              <w:rPr>
                <w:color w:val="000066"/>
              </w:rPr>
              <w:t xml:space="preserve"> </w:t>
            </w:r>
          </w:p>
        </w:tc>
        <w:tc>
          <w:tcPr>
            <w:tcW w:w="372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E4DF" w:val="clear"/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66"/>
                <w:szCs w:val="20"/>
              </w:rPr>
              <w:t>В рационы молодняка свиней амилосубтилинГ3х (АС-1000ед/г) вводится из расчета: для животных возраста 60 дней - 300 г/т корма, от 60 до 120 дней - 180 г/т корма, старше 120 дней - 300 г/т корма</w:t>
            </w:r>
            <w:r>
              <w:rPr>
                <w:color w:val="000066"/>
              </w:rPr>
              <w:t xml:space="preserve"> </w:t>
            </w:r>
          </w:p>
        </w:tc>
      </w:tr>
      <w:tr>
        <w:trPr/>
        <w:tc>
          <w:tcPr>
            <w:tcW w:w="330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1905000" cy="21621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1438275" cy="216217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FFFFF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</w:rPr>
              <w:drawing>
                <wp:inline distT="0" distB="0" distL="0" distR="0">
                  <wp:extent cx="2162175" cy="1371600"/>
                  <wp:effectExtent l="0" t="0" r="0" b="0"/>
                  <wp:docPr id="7" name="hrush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rush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rPr/>
      </w:pPr>
      <w:r>
        <w:rPr/>
        <w:t xml:space="preserve">Добавки ферментных препаратов наиболее эффективны в рационах молодняка. </w:t>
        <w:br/>
        <w:t>Добавление в рацион животных и птицы Амилосубтилина Г3хд позволяет увеличить среднесуточные привесы на 10-15%, расход кормов при этом снижается на 8-12%.</w:t>
      </w:r>
    </w:p>
    <w:tbl>
      <w:tblPr>
        <w:tblW w:w="950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68"/>
        <w:gridCol w:w="5140"/>
      </w:tblGrid>
      <w:tr>
        <w:trPr/>
        <w:tc>
          <w:tcPr>
            <w:tcW w:w="4368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5EEA7" w:val="clear"/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FF"/>
              </w:rPr>
              <w:t>Гарантийный срок хранения:</w:t>
            </w:r>
            <w:r>
              <w:rPr>
                <w:color w:val="000066"/>
              </w:rPr>
              <w:t xml:space="preserve"> </w:t>
            </w:r>
            <w:r>
              <w:rPr>
                <w:color w:val="000066"/>
                <w:szCs w:val="20"/>
              </w:rPr>
              <w:t>-12 месяцев при температуре (-25)-(+25)°С в упаковке завода-изготовителя.</w:t>
            </w:r>
            <w:r>
              <w:rPr>
                <w:color w:val="000066"/>
              </w:rPr>
              <w:t xml:space="preserve"> </w:t>
            </w:r>
          </w:p>
        </w:tc>
        <w:tc>
          <w:tcPr>
            <w:tcW w:w="5140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5EEA7" w:val="clear"/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FF"/>
              </w:rPr>
              <w:t>Упаковка:</w:t>
            </w:r>
            <w:r>
              <w:rPr>
                <w:color w:val="000066"/>
              </w:rPr>
              <w:t xml:space="preserve"> </w:t>
            </w:r>
            <w:r>
              <w:rPr>
                <w:color w:val="000066"/>
                <w:szCs w:val="20"/>
              </w:rPr>
              <w:t>по 10,15,20 кг в герметично запаянные полиэтиленовые мешки, затем в трех-четырехслойные бумажные мешки.</w:t>
            </w:r>
            <w:r>
              <w:rPr>
                <w:color w:val="000066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/6/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Амилоризин П10Х</w:t>
      </w:r>
      <w:r>
        <w:rPr>
          <w:color w:val="000000"/>
          <w:sz w:val="28"/>
          <w:szCs w:val="22"/>
        </w:rPr>
        <w:t xml:space="preserve"> — содержит амилазу и нейтральную протеа-зу. Стандартизируется по амилолитической активности (2000 ед АС/г)- Оптимальные уловил действия: рН 4,5, температура 50—55°С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Целловиридин ГЗХ </w:t>
      </w:r>
      <w:r>
        <w:rPr>
          <w:color w:val="000000"/>
          <w:sz w:val="28"/>
          <w:szCs w:val="22"/>
        </w:rPr>
        <w:t>-- обладает целлюлозолитической, гемицеллюзолитической, амилолитической активностью. Стандартная активность по целлюлозолитическому ферменту С1 — 50 ед/г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Целловиридин Г20Х. </w:t>
      </w:r>
      <w:r>
        <w:rPr>
          <w:color w:val="000000"/>
          <w:sz w:val="28"/>
          <w:szCs w:val="22"/>
        </w:rPr>
        <w:t>Светло-серый порошок, стандартизи</w:t>
        <w:softHyphen/>
        <w:t>рующийся по целлюлолитической активности — не менее 2000 ед./г и содержащий бетаглюканазу — от 2000 до 3000 ед./г, ксиланазу — не ниже  700ед./г. и  другие сопутствующие ферменты. Препарат реко</w:t>
        <w:softHyphen/>
        <w:t>мендуется вводить в комбикорма с повышенным содержанием ячме</w:t>
        <w:softHyphen/>
        <w:t>ня, пшеницы, ржи, травяной муки, подсолнечного шрота, отрубей, семян подсолнечника и т.п. Норма ввода целловиридина Г20х состав</w:t>
        <w:softHyphen/>
        <w:t>ляет от 30 до 100 г/т корма в зависимости от рецептуры комбикорма, вида и возраста птицы. Минимальные дозировки чаще всего исполь</w:t>
        <w:softHyphen/>
        <w:t>зуются в комбикормах для цыплят, которые, как правило, имеют вы</w:t>
        <w:softHyphen/>
        <w:t>сокую питательность, но недостаточную доступность питательных веществ, обусловленную отсутствием или недостатком кукурузы, сои, качественных жиров и т.д. Более высокие дозировки фермента реко</w:t>
        <w:softHyphen/>
        <w:t>мендуется использовать в комбикормах, содержащих повышенный уровень трудногидролизуемых компонентов. При этом добавка цел-ловиридина в комбикорма для цыплят способствует повышению со</w:t>
        <w:softHyphen/>
        <w:t>хранности поголовья. Препарат совместим с другими препаратами и с компонентами комбикорма. Гарантийный срок хранения - 1 год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Эффективность включения целловиридина Г20х в комбикорма ячменно-пшеничного типа изучали в опытах на молодняке и курах кросса "Родонит", а также на мясных цыплятах кросса "Конкурент"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ысокая активность ксиланазы в препаратах послужила, кроме того, основанием для постановки экспериментов на усовершенствованном кроссе П—46 и бройлерах кросса "Конкурент", получавших комби</w:t>
        <w:softHyphen/>
        <w:t>корма с рожью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рационе для ремонтного молодняка содержалось 30 % необ</w:t>
        <w:softHyphen/>
        <w:t>рушенного ячменя в период с 8-й по 22 неделю. Целловиридин вво</w:t>
        <w:softHyphen/>
        <w:t>дили в комбикорм из расчета 30. 50, 60, 70 и 80 г/т,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За период опыта сохранность поголовья составляла 100 %. Жи</w:t>
        <w:softHyphen/>
        <w:t>вая масса курочек опытных групп в 150 дней при одинаковом средне</w:t>
        <w:softHyphen/>
        <w:t>суточном потреблении корма 90,9 г составила 1750-1790 г, контроль</w:t>
        <w:softHyphen/>
        <w:t>ной - 1730 г. Добавки целловиридина Г20х способствовали более ин</w:t>
        <w:softHyphen/>
        <w:t>тенсивному росту молодняка и хорошей выравненности по живой массе (однородность стада в опытных группах составляла 86-88 % против 83 % в контроле). В то же время затраты корма на прирост жи</w:t>
        <w:softHyphen/>
        <w:t>вой массы были ниже.</w:t>
      </w:r>
    </w:p>
    <w:p>
      <w:pPr>
        <w:pStyle w:val="TextBody"/>
        <w:rPr>
          <w:szCs w:val="24"/>
        </w:rPr>
      </w:pPr>
      <w:r>
        <w:rPr/>
        <w:t>При включении в рацион 30 г целловиридина на 1 т комбикорма затраты корма на прирост живой массы курочек по сравнению с кон</w:t>
        <w:softHyphen/>
        <w:t>тролем уменьшились на 5,5%; 50 г/т на 7,5%; 60 г/т - на 11,0 %. Дальнейшее увеличение доз было менее эффективным (12 %). Таким образом, при наличии 30 % необрушенного ячменя в рационе дозу целловиридина в пределах 60-70 г/т корма можно считать доста</w:t>
        <w:softHyphen/>
        <w:t>точной. Препарат способствовал повышению переваримости протеи</w:t>
        <w:softHyphen/>
        <w:t>на на 4,5 %, клетчатки — на 10, использования азота примерно на 3, кальция — на 6 и фосфора — на 10 %. Птица была более подготов</w:t>
        <w:softHyphen/>
        <w:t>ленной к яйцекладке по сравнению с контрольной. Разница в продук</w:t>
        <w:softHyphen/>
        <w:t>тивности в первую неделю, после перевода молодок в несушки, со</w:t>
        <w:softHyphen/>
        <w:t>ставляла от 1 до 13,4 % в зависимости от дозы препарат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комбикорм для кур, содержащий 50 % необрушенного ячменя, вводили от 30 до 80 г/т целловиридина, начиная со 150-дневного воз</w:t>
        <w:softHyphen/>
        <w:t>раста в течение 8 мес. Интенсивность яйценоскости в опытных груп</w:t>
        <w:softHyphen/>
        <w:t xml:space="preserve">пах была в пределах 73-79 % против 66 % в контроле </w:t>
      </w:r>
      <w:r>
        <w:rPr>
          <w:b/>
          <w:bCs/>
          <w:color w:val="000000"/>
          <w:sz w:val="28"/>
          <w:szCs w:val="22"/>
        </w:rPr>
        <w:t>/4/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Эффект усиливался с увеличением дозы препарата. В опытных группах куры потребляли корма меньше на 1,0-2,2 %. При более вы</w:t>
        <w:softHyphen/>
        <w:t>сокой продуктивности это положительно сказалось на конверсии кор</w:t>
        <w:softHyphen/>
        <w:t>ма. По сравнению с контролем затраты корма на 10 яиц уменьшились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2"/>
        </w:rPr>
        <w:t>на 5-17 %, причем более значительно при повышении доз препарата. У птицы повысились переваримость клетчатки и жира, использование азота, кальция и фосфора. Улучшение пищеварения, в свою очередь, положительно сказалось на качестве яиц. Так, о повышении прочно</w:t>
        <w:softHyphen/>
        <w:t>сти скорлупы свидетельствовала более низкая величина упругой де</w:t>
        <w:softHyphen/>
        <w:t>формации яиц: 22,6-22,7 против 22,9 в контроле. Улучшилась конси</w:t>
        <w:softHyphen/>
        <w:t>стенция помета и сократилось количество грязных яиц. Увеличилось содержание в яйцах витамина Е, что можно объяснить хорошим ис</w:t>
        <w:softHyphen/>
        <w:t>пользованием его несушками из растительных компонентов корма благодаря добавке ферментного препарата (66 -79 мкг/г против 62 мкг/г в контроле). Сохранность поголовья была достаточно высо</w:t>
        <w:softHyphen/>
        <w:t>кой как в контрольной, так и в опытных группах: 93 и 95-96 % соот</w:t>
        <w:softHyphen/>
        <w:t>ветственн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Установлено, что оптимальной дозой целловиридина Г20х в комбикормах для кур, содержащих до 50 % необрушенного ячменя, является 80 г/т. При более высоком уровне необрушенного ячменя до</w:t>
        <w:softHyphen/>
        <w:t>зу фермента следует увеличить до 100 г/т 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определении эффективности целловиридина Г20х в комби</w:t>
        <w:softHyphen/>
        <w:t>кормах для бройлеров, содержащих рожь, было проведено несколько экспериментов. На первом этапе уровень ржи в комбикормах состав</w:t>
        <w:softHyphen/>
        <w:t>лял от 5 до 15 %. Дозы препарата — 60 и 70 г/т корма. При этом цел-ловиридин способствовал повышению живой массы бройлеров при снижении затрат кормов на прирост. В контрольной группе (5 % ржи) 7-недельные бройлеры имели живую массу в среднем 2118, в опыт</w:t>
        <w:softHyphen/>
        <w:t>ных (5, 10 и 15 % ржи + фермент) — от 2266 до 2345 г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Среднесуточный прирост живой массы варьировал в пределах 46,4-48,0 г. Затраты корма на прирост составили 2,12-2,21 кг/кг (в контроле - 2,34 кг). Сохранность поголовья была на уровне 96-97,3 %. Лучший результат отмечен в группах цыплят, получавших 5 % ржи и 60 г/т целловиридина. Однако и остальные опытные группы цыплят превосходили контроль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последующих экспериментах уровень ржи в рационе бройле</w:t>
        <w:softHyphen/>
        <w:t>ров увеличивали до 20 и 30 %. Рожь включали в комбикорма во всех случаях с суточного возраста и до убоя птицы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опытах с 20 % ржи в комбикорме дозы препарата варьировали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от 60 до 100 г/т корма с разницей между группами — 10 г. Контроль</w:t>
        <w:softHyphen/>
        <w:t>ные цыплята получали 5 % ржи (без добавок фермента) только во второй период выращивания. При этом живая масса бройлеров в кон</w:t>
        <w:softHyphen/>
        <w:t>троле к концу выращивания (49 дн.) составляла 2162 г, а в опытных 2258-2329 г. Среднесуточный прирост живой массы в контроле со</w:t>
        <w:softHyphen/>
        <w:t>ставлял 44,2 г, а в опытных группах 46,1-47,6, при затратах корма на прирост соответственно 2,46 и 2,05 — 2,11 кг. При этом по комплексу показателей лучшие, с точки зрения экономики, результаты получены при добавках к изучаемому уровню ржи 70 г/т целловиридин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30 % вводе ржи в сочетании с целловиридином в дозе 70 г/т корма (3 опыт) живая масса бройлеров в 7 недель составляла 2046 г (+3,5 %) против 1972 г в контроле, где птица получала 5 % ржи с 4-х недельного возраста. Среднесуточный прирост массы составлял соот</w:t>
        <w:softHyphen/>
        <w:t>ветственно 41,8 и 40,3 г. Лучшие показатели по росту бройлеров в опытной группе получены при более низких затратах корма на при</w:t>
        <w:softHyphen/>
        <w:t>рост 2,31 кг (-2,2 %) против 2,36 кг в контроле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Улучшение показателей обусловлено положительным влиянием ферментов на пищеварение у цыплят. У них повысились перевари</w:t>
        <w:softHyphen/>
        <w:t>мость протеина, жира, клетчатки на 3,3 - 10,3 %, использование азота, кальция и фосфора — на 6,6, 7,5 и 11,0 % соответственно. Лучше ус</w:t>
        <w:softHyphen/>
        <w:t>ваивали бройлеры и витамины, о чем свидетельствует увеличение в печени содержания витаминов А и Е (соответственно на 22 и 66 %). Так же, как и в экспериментах с ячменем, эффективность применения повышенных дозировок ржи в сочетании с ферментом зависит от ре</w:t>
        <w:softHyphen/>
        <w:t>цептуры комби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Гарантийный срок хранения ферментных препаратов составляет 6 месяцев. Препараты используют исходя из их ферментативной ак</w:t>
        <w:softHyphen/>
        <w:t>тивности. Например, пектаваморин, пектофоетидин, отличающиеся высокой пектолитической активностью, эффективно добавлять в рас</w:t>
        <w:softHyphen/>
        <w:t>тительные рационы с высоким содержанием клетчатки, пектиновых веществ, например, свекловичного жома. Для замены молока расти</w:t>
        <w:softHyphen/>
        <w:t>тельными кормами в рационы телят целесообразно вводить фермент</w:t>
        <w:softHyphen/>
        <w:t>ные добавки амилолитического и протеолитического действия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Считается более эффективным использовать в качестве допол</w:t>
        <w:softHyphen/>
        <w:t>нительных ферментов бактериальную бетаглюканазу, амилазу, про-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теазу, а также грибную пектиназу и протеазу в сочетании с основны</w:t>
        <w:softHyphen/>
        <w:t>ми энзимами — целлюлозами, бета-глюканазами и ксиланазами гриб</w:t>
        <w:softHyphen/>
        <w:t>ного происхождения, расщепляющими клетчатку и некрахмалистые полисахариды.</w:t>
      </w:r>
    </w:p>
    <w:p>
      <w:pPr>
        <w:pStyle w:val="TextBody"/>
        <w:rPr/>
      </w:pPr>
      <w:r>
        <w:rPr/>
        <w:t>Имея в наличии 2-3 вида концентрированных препаратов, стан</w:t>
        <w:softHyphen/>
        <w:t>дартизированных по бета-глюканазе, ксиланазе и целлюлазе, можно приготовить, мультиэнзимную композицию (МЭК) непосредственно при смешивании комбикорма или премикс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FFE27D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StrongEmphasis"/>
                <w:b w:val="false"/>
                <w:bCs w:val="false"/>
                <w:sz w:val="28"/>
              </w:rPr>
              <w:t xml:space="preserve">Применение </w:t>
            </w:r>
            <w:r>
              <w:rPr>
                <w:rStyle w:val="StrongEmphasis"/>
                <w:sz w:val="28"/>
              </w:rPr>
              <w:t>протосубтилина</w:t>
            </w:r>
            <w:r>
              <w:rPr>
                <w:rStyle w:val="StrongEmphasis"/>
                <w:b w:val="false"/>
                <w:bCs w:val="false"/>
                <w:sz w:val="28"/>
              </w:rPr>
              <w:t xml:space="preserve"> при кормлении сельскохозяйственных животных и птицы</w:t>
            </w:r>
          </w:p>
        </w:tc>
      </w:tr>
    </w:tbl>
    <w:p>
      <w:pPr>
        <w:pStyle w:val="Web"/>
        <w:spacing w:before="100" w:after="240"/>
        <w:rPr/>
      </w:pPr>
      <w:r>
        <w:rPr>
          <w:sz w:val="28"/>
          <w:szCs w:val="20"/>
        </w:rPr>
        <w:br/>
      </w:r>
      <w:r>
        <w:rPr>
          <w:sz w:val="28"/>
          <w:szCs w:val="20"/>
        </w:rPr>
        <w:drawing>
          <wp:inline distT="0" distB="0" distL="0" distR="0">
            <wp:extent cx="75565" cy="75565"/>
            <wp:effectExtent l="0" t="0" r="0" b="0"/>
            <wp:docPr id="8" name="an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9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В животноводстве протосубтилин Г3х применяется в качестве добавки к кормам с целью повышения их переваримости и лучшего использования при кормлении сельскохозяйственных животных и птицы.</w:t>
        <w:br/>
        <w:br/>
      </w:r>
      <w:r>
        <w:rPr>
          <w:sz w:val="28"/>
          <w:szCs w:val="20"/>
        </w:rPr>
        <w:drawing>
          <wp:inline distT="0" distB="0" distL="0" distR="0">
            <wp:extent cx="75565" cy="755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Общий эффект действия протосубтилина Г3х связан с комбинированным воздействием всех входящих в состав препарата ферментов, в том числе бетта-глюканазы, ксиланазы и целлюлазы, катализирующих расщепление трудноусвояемых полисахаридов ячменя, пшеницы и ржи. В зависимости от состава рациона протосубтилин Г3х может использоваться в комплексе с амилосубтилином Г3х, что дает еще более заметный эффект. </w:t>
      </w:r>
    </w:p>
    <w:p>
      <w:pPr>
        <w:pStyle w:val="Web"/>
        <w:spacing w:before="100" w:after="24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9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6"/>
        <w:gridCol w:w="2462"/>
        <w:gridCol w:w="2462"/>
      </w:tblGrid>
      <w:tr>
        <w:trPr/>
        <w:tc>
          <w:tcPr>
            <w:tcW w:w="44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  <w:szCs w:val="20"/>
              </w:rPr>
              <w:t>В рационы телят до 6 месячного возраста протосубтилинГ3х(ПС-70ед/г) вводится из расчета 250 г/т корма, молодняка крупного рогатого скота на откорме 150 г/т корма</w:t>
            </w:r>
          </w:p>
        </w:tc>
        <w:tc>
          <w:tcPr>
            <w:tcW w:w="246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  <w:szCs w:val="20"/>
              </w:rPr>
              <w:t xml:space="preserve">В рационы птицы </w:t>
              <w:br/>
              <w:t>с 5-месячного возраста протосубтилин Г3х</w:t>
              <w:br/>
              <w:t>(ПС-70ед/г) вводится из расчета 70 г/т корма</w:t>
            </w:r>
          </w:p>
        </w:tc>
        <w:tc>
          <w:tcPr>
            <w:tcW w:w="246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  <w:szCs w:val="20"/>
              </w:rPr>
              <w:t xml:space="preserve">В рационы свиней </w:t>
              <w:br/>
              <w:t xml:space="preserve">протосубтилин Г3х </w:t>
              <w:br/>
              <w:t>(ПС-70ед/г) вводится из расчета 300 г/т корма</w:t>
            </w:r>
          </w:p>
        </w:tc>
      </w:tr>
      <w:tr>
        <w:trPr/>
        <w:tc>
          <w:tcPr>
            <w:tcW w:w="9390" w:type="dxa"/>
            <w:gridSpan w:val="3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Normal"/>
              <w:rPr>
                <w:color w:val="000066"/>
                <w:sz w:val="24"/>
              </w:rPr>
            </w:pPr>
            <w:r>
              <w:rPr>
                <w:color w:val="000066"/>
                <w:sz w:val="24"/>
              </w:rPr>
              <w:drawing>
                <wp:inline distT="0" distB="0" distL="0" distR="0">
                  <wp:extent cx="5905500" cy="2266950"/>
                  <wp:effectExtent l="0" t="0" r="0" b="0"/>
                  <wp:docPr id="10" name="kol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kol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  <w:szCs w:val="20"/>
              </w:rPr>
              <w:t>Среднесуточный прирост молодняка крупного рогатого скота составляет 6-14%.</w:t>
            </w:r>
          </w:p>
        </w:tc>
        <w:tc>
          <w:tcPr>
            <w:tcW w:w="246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  <w:szCs w:val="20"/>
              </w:rPr>
              <w:t>Среднесуточный прирост цыплят-бройлеров составляет 10-15%.</w:t>
            </w:r>
          </w:p>
        </w:tc>
        <w:tc>
          <w:tcPr>
            <w:tcW w:w="2462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FAD8A9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66"/>
                <w:szCs w:val="20"/>
              </w:rPr>
              <w:t>Среднесуточный прирост цыплят-бройлеров составляет 10-15%.</w:t>
            </w:r>
          </w:p>
        </w:tc>
      </w:tr>
    </w:tbl>
    <w:p>
      <w:pPr>
        <w:pStyle w:val="Web"/>
        <w:spacing w:before="100" w:after="240"/>
        <w:rPr/>
      </w:pPr>
      <w:r>
        <w:rPr>
          <w:b/>
          <w:bCs/>
          <w:color w:val="0000FF"/>
          <w:sz w:val="28"/>
          <w:szCs w:val="20"/>
        </w:rPr>
        <w:br/>
      </w:r>
      <w:r>
        <w:rPr/>
        <w:t>Добавки ферментных препаратов наиболее эффективны в рационах молодняка.</w:t>
        <w:br/>
        <w:t xml:space="preserve">Добавление в рацион животных и птицы протосубтилина Г3х снижает затраты кормов </w:t>
      </w:r>
    </w:p>
    <w:tbl>
      <w:tblPr>
        <w:tblW w:w="950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5"/>
        <w:gridCol w:w="4883"/>
      </w:tblGrid>
      <w:tr>
        <w:trPr/>
        <w:tc>
          <w:tcPr>
            <w:tcW w:w="4625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5EEA7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FF"/>
              </w:rPr>
              <w:t>Гарантийный срок хранения:</w:t>
            </w:r>
            <w:r>
              <w:rPr>
                <w:color w:val="000066"/>
              </w:rPr>
              <w:t xml:space="preserve"> </w:t>
            </w:r>
            <w:r>
              <w:rPr>
                <w:color w:val="000066"/>
                <w:szCs w:val="20"/>
              </w:rPr>
              <w:t>6 месяцев при температуре (-25) - (+25)°С в упаковке завода-изготовителя.</w:t>
            </w:r>
          </w:p>
        </w:tc>
        <w:tc>
          <w:tcPr>
            <w:tcW w:w="488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shd w:fill="95EEA7" w:val="clear"/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66"/>
              </w:rPr>
            </w:pPr>
            <w:r>
              <w:rPr>
                <w:color w:val="0000FF"/>
              </w:rPr>
              <w:t>Упаковка:</w:t>
            </w:r>
            <w:r>
              <w:rPr>
                <w:color w:val="000066"/>
              </w:rPr>
              <w:br/>
            </w:r>
            <w:r>
              <w:rPr>
                <w:color w:val="000066"/>
                <w:szCs w:val="20"/>
              </w:rPr>
              <w:t xml:space="preserve">по 10,15,20 кг в герметично запаянные полиэтиленовые мешки, затем - в трех-четырехслойные бумажные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настоящее время наиболее эффективными являются отечест</w:t>
        <w:softHyphen/>
        <w:t>венные ферментные препараты, выпускаемые под товарным названи</w:t>
        <w:softHyphen/>
        <w:t>ем МЭК-СХ-1 и МЭК-СХ-2, разработанные с институтом биотехно</w:t>
        <w:softHyphen/>
        <w:t>логии совместно с ВНИТИП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МЭК-СХ-1 получают из ферментных субстанций грибного и бактериального происхождения в соотношениях, обеспечивающих амилолитическую активность 1000 и 500 ед./г и целлюлолитическую активность 200 и 100 ед./г для 1 и 2 групп соответственн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Мультиэнзимная композиция МЭК-СХ-2 представляет собой ак</w:t>
        <w:softHyphen/>
        <w:t>тивную систему гидролитического действия. Ее получают путем смешивания стандартного препарата целловиридина Г20Х и стан</w:t>
        <w:softHyphen/>
        <w:t>дартного препарата амилосубтилина ГЗХ в соотношениях, обеспечи</w:t>
        <w:softHyphen/>
        <w:t>вающих ксиланазную активность 70 и 35 ед./г, бета-глкжаназную -250 и 130 ед./г, целлюлолитическую-200 и 100 ед./г для 1 и 2 групп соответственно. Оба препарата представляют собой однородный мел</w:t>
        <w:softHyphen/>
        <w:t>кий порошок светло-желтого, светло-серого или светло-коричневого цвета (в зависимости от наполнителя), совместимы с ингредиентами, входящими в состав премикса, БВД и комбикормов. Организовано их промышленное производство в Омутнинском биохимическом заводе (Кировская обл.)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МЭК устраняют отрицательное влияние анти питательных фак</w:t>
        <w:softHyphen/>
        <w:t>торов зерна ржи и ячменя и повышают доступность, переваримость и использование питательных веществ кормов. Ферменты препарата разрушают стенки растительных клеток, высвобождая содержащийся в них крахмал, протеин и жир, повышают доступность и усвояемость питательных веществ у птицы и животных на 8-12 %.Стимулируют переваривающую способность птицы, снижают остроту проблемы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"клейкость помета", улучшают санитарно-гигиеническое состояние производственных помещений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епараты прошли все стадии испытаний в ВИЖ, ВНИТИП и на ряде животноводческих и птицеводческих предприятий и рекомен</w:t>
        <w:softHyphen/>
        <w:t>дованы для производства комбикормов и кормосмесей. Препарат МЭК-СХ-1 применяется на пшеничных комбикормах с повышенным содержанием ржи. Содержание пшеницы можно довести до 80 %, а ржи до 35-40 % для откорма свиней и до 60 %-для откорма крупного рогатого скота. Норма ввода 1 кг/т комби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производстве комбикормов или кормовых смесей, со</w:t>
        <w:softHyphen/>
        <w:t>держащих до 25 % зерна ржи для кур-несушек или до 10 % для брой</w:t>
        <w:softHyphen/>
        <w:t>леров, МЭК-СХ-1 вводят из расчета 0,1 (1 группа) или 0,2 % (2 группа) от массы комбикорма (1 кг или 2 кг на 1 тонну корма соот</w:t>
        <w:softHyphen/>
        <w:t>ветственно)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Результаты опытов и производственных проверок, проведенных на бройлерах, получавших комбикорм с 10% ржи и обогащенных МЭК-СХ-1, показали, что ферментная добавка обеспечивает повы</w:t>
        <w:softHyphen/>
        <w:t xml:space="preserve">шение живой массы бройлеров на 4—8 % при снижении затрат кормов на прирост на 5-10 %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При включении в кормосмесь цыплят-бройлеров 10-20 % зерна ржи эффективными дозами введения мультиэнзимной композиции МЭК-СХ-1 оказались соответственно 0,15-0,20% от массы корма. Живая масса цыплят-бройлеров, получавших ферментный препарат, в 56-дневном возрасте была на 16,6-16,2 % (петушки) и на 15,1-18,8 % (курочки) больше, чем в контрольной группе. Введение в кормосмесь мультиэнзимной композиции повысило стоимость 1 кг кормосмеси на 4,3-6,6 %, однако за счет увеличения объема полученной продукции и снижения ее себестоимости рентабельность возросла на 12,6-13,0% по сравнению с контролем </w:t>
      </w:r>
      <w:r>
        <w:rPr>
          <w:b/>
          <w:bCs/>
          <w:color w:val="000000"/>
          <w:sz w:val="28"/>
          <w:szCs w:val="22"/>
        </w:rPr>
        <w:t>/4/</w:t>
      </w:r>
      <w:r>
        <w:rPr>
          <w:color w:val="000000"/>
          <w:sz w:val="28"/>
          <w:szCs w:val="22"/>
        </w:rPr>
        <w:t xml:space="preserve"> 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В комбикормах для кур-несушек, содержащих 25 </w:t>
      </w:r>
      <w:r>
        <w:rPr>
          <w:i/>
          <w:iCs/>
          <w:color w:val="000000"/>
          <w:sz w:val="28"/>
          <w:szCs w:val="22"/>
        </w:rPr>
        <w:t xml:space="preserve">% </w:t>
      </w:r>
      <w:r>
        <w:rPr>
          <w:color w:val="000000"/>
          <w:sz w:val="28"/>
          <w:szCs w:val="22"/>
        </w:rPr>
        <w:t>ржи, добавка МЭК обеспечивает повышение продуктивности на 3-5 % при сниже</w:t>
        <w:softHyphen/>
        <w:t>нии затрат кормов на продукцию на 5-12% .Разумеется, что использование ржи в комбикормах для птицы является вынужденной мерой в отечественном птицеводстве, и если есть возможность обойтись без нее, то следует избегать или ограничивать ввод этой культуры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МЭК-СХ-2 применяется на ячменно-пшеничных комбикормах. Доза введения препарата дифференцирована и зависят от процента включения ячменя в комбикорма: до 30 % — 0,5 кг, до 50 % — 0,7 кг, и более 50 % — 1,0 кг ферментного препарата на 1 тонну комби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введении МЭК-СХ-2 уровень нешелушеного ячменя в ком</w:t>
        <w:softHyphen/>
        <w:t>бикормах можно довести: для доращивания и откорма свиней — до 60 %, для поросят на свинокомплексах в комбикорма СК-3 - - до 60 %, СК-4 — до 48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производстве комбикормов или кормовых смесей, содержа</w:t>
        <w:softHyphen/>
        <w:t>щих до 50-60 % ячменя для кур-несушек и до 30-40 % для бройлеров, МЭК-СХ-2 вводят из расчета 0,05-0,1 (1 группа) или 0,1 % (2 группа) от массы комбикорма (в зависимости от содержания ячменя)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параты МЭК-СХ-1 и МЭК-СХ-2 в составе комбикорма уве</w:t>
        <w:softHyphen/>
        <w:t>личивают среднесуточные приросты животных и птицы на 3-18%, повышают эффективность использования комбикормов в расчете на 1кг продукции на 4-12 %, и на этой основе позволяют снизить себе</w:t>
        <w:softHyphen/>
        <w:t xml:space="preserve">стоимость продукции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на 8-10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Гарантийный срок хранения без снижения активности препарата - 12 месяцев. При гранулировании комбикормов потери фермента</w:t>
        <w:softHyphen/>
        <w:t>тивной активности составляют не более 10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последние годы в результате применения генной инженерии и биотехнологических методов производства изобретены новые кормо</w:t>
        <w:softHyphen/>
        <w:t>вые ферментные препараты и мультиэнзимные композиции. В Санкт-Петербургском НИИ антибиотиков и ферментных препаратов меди</w:t>
        <w:softHyphen/>
        <w:t>цинского назначения разработан препарат пуриветин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Пуриветин. </w:t>
      </w:r>
      <w:r>
        <w:rPr>
          <w:color w:val="000000"/>
          <w:sz w:val="28"/>
          <w:szCs w:val="22"/>
        </w:rPr>
        <w:t>Представляет собой многокомпонентный фермент</w:t>
        <w:softHyphen/>
        <w:t>ный препарат целлюлозолитического действия. В состав препарата входят целлюлаза, глюканаза, гликозидаза, амилаза и другие фермен</w:t>
        <w:softHyphen/>
        <w:t>ты, действующие преимущественно на внутренние связи макромоле</w:t>
        <w:softHyphen/>
        <w:t>кулы целлюлозы корма. Кроме многокомпонентного целлюлазного комплекса в состав пуриветина входят метаболиты рибоксин и мети-лурацил. Активным началом рибоксина является инозин, представ</w:t>
        <w:softHyphen/>
        <w:t>ляющий собой нуклеозид, включающий пуриновое основание гипок-сантин, являющийся метаболитом пуринового обмена в организме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2"/>
        </w:rPr>
        <w:t>животных. Метилурацил является производным пуримидина, облада</w:t>
        <w:softHyphen/>
        <w:t>ет анаболической активностью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Вильзим. </w:t>
      </w:r>
      <w:r>
        <w:rPr>
          <w:color w:val="000000"/>
          <w:sz w:val="28"/>
          <w:szCs w:val="22"/>
        </w:rPr>
        <w:t>Представляет собой мультиэнзимную композицию, предназначенную для использования в комбикормах и рационах пти</w:t>
        <w:softHyphen/>
        <w:t>цы. Препарат получен в процессе глубинного выращивания опреде</w:t>
        <w:softHyphen/>
        <w:t>ленных штаммов бактерий и грибов и содержит бета-глкжаназу, цел-люлазу, протеазу, амилазу, ксиланазу, фитазу и др. Ферменты, входя</w:t>
        <w:softHyphen/>
        <w:t>щие в состав вильзима нейтрализуют находящиеся в корме, главным образом зерне злаковых, антипитательные вещества (полисахариды), что способствует повышению усвояемости переваренных веществ корма в организме птицы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1 г порошка светло-коричневого цвета в среднем содержится не менее 100 ед. амилолитической активности, 2 ед. протеолитической, 100 ед. бета-глюказной, 10 ед. целлюлазной и не менее 500 ед. фитазной активности. Вильзим производит АО "Биосинтез" в Литве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Кормление птицы комбикормами, обогащенными этими фер</w:t>
        <w:softHyphen/>
        <w:t>ментными препаратами, оказывает положительное влияние на со</w:t>
        <w:softHyphen/>
        <w:t>хранность, продуктивность и качество продукции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Яйценоскость кур-несушек и выход яичной массы повышаются под влиянием пуриветина на 5,6 и 8,9 %. вильзима соответственно на 6.7 и 9,5 %. Живая масса молодняка в 120-сут. возрасте увеличивается под влиянием пуриветина на 3,1 %, вильзима — на 9,1 %; среднесу</w:t>
        <w:softHyphen/>
        <w:t>точный прирост живой массы цыплят-бройлеров возрастает под влиянием пуриветина на 2,7 %. вильзима — на 6,0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Увеличение проективности, улучшение качества яиц и мяса, повышение конверсии корма и снижение затрат его на получение продукции птицеводства происходят за счет положительного влияния ферментных препаратов на переваримость и усвоение питательных и минеральных веществ корма в организме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использовании пуриветина прибыль в научно-хозяйственных опытах составила: у кур-несушек на голову 32,06 руб., на 1 руб. дополнительных затрат — 3,19 руб.; у цыплят-бройлеров соответственно — 3,22 и 2,98 руб. При использовании вильзима при</w:t>
        <w:softHyphen/>
        <w:t>быль составила: у кур-несушек на голову 32,70 руб., на 1 руб. допол</w:t>
        <w:softHyphen/>
        <w:t>нительных затрат — 4,81 руб., у цыплят-бройлеров соответственно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2"/>
        </w:rPr>
        <w:t xml:space="preserve">- 7,47 и 10,11 руб.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настоящее время во ВНИТИП прошли испытания жидкие ана</w:t>
        <w:softHyphen/>
        <w:t>логи сухих мультиэнзимных композиций, выпускаемые под товарным названием "Фекорд"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Фекорд </w:t>
      </w:r>
      <w:r>
        <w:rPr>
          <w:color w:val="000000"/>
          <w:sz w:val="28"/>
          <w:szCs w:val="22"/>
        </w:rPr>
        <w:t>представляет собой жидкость темно-коричневого цвета со специфическим запахом. Препарат совместим с компонентами, входящими в состав комбикормов и премикс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Фекорд-Я </w:t>
      </w:r>
      <w:r>
        <w:rPr>
          <w:color w:val="000000"/>
          <w:sz w:val="28"/>
          <w:szCs w:val="22"/>
        </w:rPr>
        <w:t>предназначен для комбикормов с повышенным со</w:t>
        <w:softHyphen/>
        <w:t>держанием ячменя (до 65 % для взрослой птицы и до 30 % для мо</w:t>
        <w:softHyphen/>
        <w:t>лодняка) и содержит не менее 140 ед./мл целлюлазной активности, 400 ед./мл ксиланазной активности, 300 ед./мл амилолитической ак</w:t>
        <w:softHyphen/>
        <w:t>тивности, 300 ед./мл бета-глюканазной активности и 2 ед./мл протео-литической. Норма ввода препарата зависит от уровня ячменя и со</w:t>
        <w:softHyphen/>
        <w:t>ставляет 500-1000 мл/т 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Фекорд-П </w:t>
      </w:r>
      <w:r>
        <w:rPr>
          <w:color w:val="000000"/>
          <w:sz w:val="28"/>
          <w:szCs w:val="22"/>
        </w:rPr>
        <w:t>предназначен для комбикормов с повышенным со</w:t>
        <w:softHyphen/>
        <w:t>держанием пшеницы или ржи до 25 % для кур и до 15 % для цыплят и имеет не менее 80 ед./мл бета-глюканазной активности, 200 ед./мл амилолитической, 1800 ед./мл ксиланазной активности и 2 ед./мл про-теолитической активности. Норма ввода препарата зависит от уровня пшеницы или ржи в рационе и составляет 500-1000 мл/т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Фекорд-ПЯ </w:t>
      </w:r>
      <w:r>
        <w:rPr>
          <w:color w:val="000000"/>
          <w:sz w:val="28"/>
          <w:szCs w:val="22"/>
        </w:rPr>
        <w:t>предназначен для комбикормов пшенично-ячменного (до 30 % ячменя и 30 % пшеницы) типа и имеет не менее 250 ед./мл бета-глюканазной активности, ПО ед./мл целлюлазной, 250 ед./мл амилолитической, 1100 ед./мЛ ксиланазной и 2 ед./мл протео-литической активности. Норма ввода также зависит от уровня пше</w:t>
        <w:softHyphen/>
        <w:t>ницы и ячменя в рационе и составляет 500-1000 г/т 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о ВНИТИП прошел всесторонние испытания ферментный пре</w:t>
        <w:softHyphen/>
        <w:t xml:space="preserve">парат Ровабио французской фирмы "Авентис", который выпускается в виде порошка и жидкого продукта.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Ровабио Эксель АП </w:t>
      </w:r>
      <w:r>
        <w:rPr>
          <w:color w:val="000000"/>
          <w:sz w:val="28"/>
          <w:szCs w:val="22"/>
        </w:rPr>
        <w:t>— порошкообразный препарат, предназна</w:t>
        <w:softHyphen/>
        <w:t>ченный для комбикормов на основе пшеницы, ржи, или ячменя. Пре</w:t>
        <w:softHyphen/>
        <w:t>парат имеет 22 000 ед. ксиланазы, 2000 ед. бета-глюканазы. Норма ввода — 50 г/т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 xml:space="preserve">Ровабио Эксель </w:t>
      </w:r>
      <w:r>
        <w:rPr>
          <w:color w:val="000000"/>
          <w:sz w:val="28"/>
          <w:szCs w:val="22"/>
        </w:rPr>
        <w:t>ЛС — жидкий препарат, который также пред</w:t>
        <w:softHyphen/>
        <w:t>назначен для комбикормов на основе пшеницы, ржи, или ячменя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епарат имеет 5500 ед. ксиланазы, 500 ед. бета-глюканазы. Норм ввода — 200 мл/т корма. Оба препарата имеют гарантийный срок хранения 12 месяце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Были проведены три опыта на бройлерах кросса "Конкурент" которых были изучены добавки ржи в комбикорма в количестве 20; 30; 40 и 50 % за счет уменьшения количества кукурузы и пшеницы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Было сформировано 5 групп птицы, из них 1 контрольная пол; чала комбикорм без ферментов с добавкой 5 % ржи с 28 до 4 дневного возраста. Остальным группам скармливали комбикорма добавкой Ровабио 50 г/т с 7-дневного возраста, при этом в рацион птицы вводили следующее количество ржи: 2 группе — 20, 3 группе — 30, 4 группе — 40 и 5 группе — 50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Установлено, что использование ржи в количестве 20 % в рационах бройлеров в сочетании с добавками препарата Ровабио в количестве 50 г/т корма обеспечивало повышение живой массы бройлера по сравнению с контролем на 6,97 % (среднесуточный прирост 48,3 при контроле 45,1 г) при снижении затрат кормов на 1 кг прирос живой массы на 7 %. С повышением уровня ржи эффект от добавки ферментов в рационы снижался и тем не менее при 30 и 40 % вводе ржи в комбикорма показатели по живой массе бройлеров превышала контроль на 2,6 и 2,1 % при снижении затрат кормов на прирост на  4,2 %. При вводе 50 % ржи живая масса бройлеров была ниже, чем в контроле на 1,8 %, а затраты корма на 1 кг прироста живой массе превышали контроль на 1,4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о результатам опытов лучшие показатели были получены и использовании 20% ржи в составе комбикорма при дозе Ровабио 50 г/т корм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определении эффективности препарата Ровабио в комбикормах для кур были изучены уровни ржи 25 и 35 % в сочетании ферментом, уровень которого составлял 50 г/т корма. Опыт проводи в течение 6 месяцев продуктивности кур кросса П—46. При этом куры контрольной группы получали рекомендуемый уровень ржи 7 %  добавок фермента. Экспериментальные комбикорма были сбалансированы по энергии и аминокислотам. В рецептуре комбикорма : опытной группы было минимальное количество рыбной муки и растительного масла (таблица 2)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5"/>
        <w:gridCol w:w="2143"/>
        <w:gridCol w:w="1698"/>
        <w:gridCol w:w="1729"/>
      </w:tblGrid>
      <w:tr>
        <w:trPr>
          <w:trHeight w:val="626" w:hRule="atLeast"/>
        </w:trPr>
        <w:tc>
          <w:tcPr>
            <w:tcW w:w="9235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2"/>
              </w:rPr>
              <w:t>Таблица 2   Рационы для кур с высоким уровнем ржи, обогащенные препаратом Ровабио, %</w:t>
            </w: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Компоненты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5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Группы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 - контрольная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-опытная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 - опытная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Рожь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</w:rPr>
              <w:t>3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Пшениц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4,7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46,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7,9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Жмых подсолнечный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6,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4,8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69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укуруз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-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—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укурузный глюте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2,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0,9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3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Рыбная мук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,54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Масло подсолнечное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6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92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Известняк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9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</w:rPr>
              <w:t>9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9,24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Дикальций фосфат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1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2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54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Соль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1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2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Премикс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9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В 100 г корма содержится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Сырой протеин, %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6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5,9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5,41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ОЭ, ккал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74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7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70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Лизин *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8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Метиони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4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4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46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Метионин + цистин *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6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6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6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19"/>
              </w:rPr>
              <w:t>Треони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4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4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4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Триптофа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15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1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1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альций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</w:rPr>
              <w:t>3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6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Фосфор, усвояемый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6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Норма корма на 1 голову, 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15"/>
        </w:rPr>
      </w:pPr>
      <w:r>
        <w:rPr>
          <w:b/>
          <w:bCs/>
          <w:color w:val="000000"/>
          <w:sz w:val="28"/>
          <w:szCs w:val="15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15"/>
        </w:rPr>
        <w:t>*доводили до нормы синтетическим препаратом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TextBody"/>
        <w:rPr>
          <w:szCs w:val="24"/>
        </w:rPr>
      </w:pPr>
      <w:r>
        <w:rPr/>
        <w:t>Куры, получавшие комбикорма с повышенным содержанием ржи и обогащенные ферментом Ровабио, имели более высокие показатели продуктивности (таблица 3)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Интенсивность яйценоскости у кур второй группы была на 3,32 % выше, чем в контроле. Куры третьей опытной группы превос</w:t>
        <w:softHyphen/>
        <w:t>ходили контроль по интенсивности яйценоскости на 5,22 %. Приме</w:t>
        <w:softHyphen/>
        <w:t>чательно, что за счет добавок Ровабио в комбикорма, содержащие 25 % ржи, удалось получить более высокую продуктивность по срав</w:t>
        <w:softHyphen/>
        <w:t>нению с контролем при минимальном вводе в кормосмесь кормов жи</w:t>
        <w:softHyphen/>
        <w:t>вотного происхождения (рыбной муки и масла).</w:t>
      </w:r>
    </w:p>
    <w:p>
      <w:pPr>
        <w:pStyle w:val="Normal"/>
        <w:widowControl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widowControl/>
        <w:shd w:fill="FFFFFF" w:val="clea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shd w:fill="FFFFFF" w:val="clea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Таблица 3   Показатели продуктивности кур, получавших повышенный уровень ржи.</w:t>
      </w:r>
    </w:p>
    <w:p>
      <w:pPr>
        <w:pStyle w:val="Normal"/>
        <w:widowControl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8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0"/>
        <w:gridCol w:w="1655"/>
        <w:gridCol w:w="1646"/>
        <w:gridCol w:w="1677"/>
      </w:tblGrid>
      <w:tr>
        <w:trPr>
          <w:trHeight w:val="269" w:hRule="atLeast"/>
        </w:trPr>
        <w:tc>
          <w:tcPr>
            <w:tcW w:w="3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Показатели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Группы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-ОР, содер</w:t>
              <w:softHyphen/>
              <w:t>жащий 7 % ржи без фер</w:t>
              <w:softHyphen/>
              <w:t>мент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-ОР, содер</w:t>
              <w:softHyphen/>
              <w:t>жащий 25 % ржи + 50 г/т Ровабио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-ОР, содер</w:t>
              <w:softHyphen/>
              <w:t>жащий 35 % ржи + 50 г/т Ровабио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Интенсивность яйценоскости, %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80,5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83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85,8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Сохранность поголовья, %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96,6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0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98,2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Затраты корма на 1 голову, 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8"/>
              </w:rPr>
              <w:t>Масса яиц, 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7,35±0,5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8,8±0,6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8,56±0,63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Выход яичной массы на 1 гол/к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0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5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6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19"/>
              </w:rPr>
              <w:t>Затраты корма на 10 яиц. к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4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3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34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Упругая деформация яиц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1,42±0,29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1,3540,3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1,37±0,29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овышение продуктивности у кур 2-й и 3-й опытных групп за счет добавок ферментов сопровождалось снижением затрат кормов на 10 яиц на 4,2-6,3 %. При более высокой продуктивности куры опыт</w:t>
        <w:softHyphen/>
        <w:t>ных групп несли более крупные яйца. Разница в массе яиц кур второй и третьей опытных групп по сравнению с контролем составляла 2,53-2,11 %. При этом повышение массы яиц у кур опытных групп не сказывалось отрицательно на качестве скорлупы, о чем свидетельст</w:t>
        <w:softHyphen/>
        <w:t>вуют более низкие показатели величины упругой деформации яиц. За счет более высокой продуктивности кур 2-й и 3-й опытных групп и большей массы яиц повышался выход яичной массы на 6,9 и 8,6 %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2"/>
        </w:rPr>
        <w:t>соответственн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балансовых опытах у кур опытных групп установлено повы</w:t>
        <w:softHyphen/>
        <w:t>шение соответственно, по сравнению с контролем, переваримости протеина и клетчатки на 1,34; 0,69 %. При этом повышалось исполь</w:t>
        <w:softHyphen/>
        <w:t>зование азота, кальция и фосфора на 1,07; 12,65; 8,39%, соответст</w:t>
        <w:softHyphen/>
        <w:t xml:space="preserve">венно </w:t>
      </w:r>
      <w:r>
        <w:rPr>
          <w:b/>
          <w:bCs/>
          <w:color w:val="000000"/>
          <w:sz w:val="28"/>
          <w:szCs w:val="22"/>
        </w:rPr>
        <w:t>/4/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Не менее интересна возможность повышения эффективности ис</w:t>
        <w:softHyphen/>
        <w:t>пользования комбикормов с повышенным содержанием отрубей. В со</w:t>
        <w:softHyphen/>
        <w:t>ответствии с действующими рекомендациями ВНИТИП (99 г.) нор</w:t>
        <w:softHyphen/>
        <w:t>ма ввода отрубей в комбикорма для взрослой птицы не превышает 15 %, а для молодняка — 7-10 %. Сотрудниками ВНИТИП определена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1"/>
        </w:rPr>
        <w:t>эффективность препарата Ровабио в дозе 50 г/т дарма в комбикормах, содержащих 40 % отрубей. При этом комбикорм не гранулировали.</w:t>
      </w:r>
    </w:p>
    <w:p>
      <w:pPr>
        <w:pStyle w:val="Normal"/>
        <w:widowControl/>
        <w:shd w:fill="FFFFFF" w:val="clea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 xml:space="preserve"> </w:t>
      </w:r>
    </w:p>
    <w:p>
      <w:pPr>
        <w:pStyle w:val="Heading2"/>
        <w:widowControl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4   Рецепты экспериментальных комбикормов,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7"/>
        <w:gridCol w:w="2173"/>
        <w:gridCol w:w="2213"/>
      </w:tblGrid>
      <w:tr>
        <w:trPr>
          <w:trHeight w:val="237" w:hRule="atLeast"/>
        </w:trPr>
        <w:tc>
          <w:tcPr>
            <w:tcW w:w="43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омпоненты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4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Группы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3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- контрольная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- опытная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Рожь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_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Пшениц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4,7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43,36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Отруби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-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40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Жмых подсолнечный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6,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-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укуруз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5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-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укурузный глюте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2,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,8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Рыбная мук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Масло подсолнечное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Известняк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9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8,9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Дикапьций фосфат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,12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-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Соль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24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Премикс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Итого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0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00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8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В 100 г содержится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Сырой протеин, %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6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3,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О.Э., ккал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</w:rPr>
              <w:t>274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240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Лизин *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</w:rPr>
              <w:t>0,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8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Метионин + цистин *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6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6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Треони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47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42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Триптофа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15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1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Кальций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3,2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19"/>
              </w:rPr>
              <w:t>Фосфор усвояемый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0,34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Норма корма на 1 голову, 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1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127</w:t>
            </w: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1"/>
        </w:rPr>
      </w:pPr>
      <w:r>
        <w:rPr>
          <w:color w:val="000000"/>
          <w:sz w:val="28"/>
          <w:szCs w:val="16"/>
        </w:rPr>
        <w:t>* доводили до нормы синтетическим препаратом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1"/>
        </w:rPr>
        <w:t>Опыт проводили на курах кросса П-46 со 150-дневного возраста в течение 6 месяцев продуктивного периода. Экспериментальный комбикорм, содержащий 40 % отрубей, не был сбалансирован по энергии и протеину, однако содержал достаточное количество основ</w:t>
        <w:softHyphen/>
        <w:t>ных незаменимых аминокислот. Стоимость корма была ниже, чем в контроле. Для обеспечения суточной потребности птицы в питатель</w:t>
        <w:softHyphen/>
        <w:t>ных веществах норму корма в расчете на голову увеличивали до 127 г. Рецепты комбикормов приведены в таблице 4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Несмотря на более высокий ввод растительного масла в экспе</w:t>
        <w:softHyphen/>
        <w:t>риментальный комбикорм его стоимость была ниже, как и стоимость расхода корма в расчете на 1 голову по сравнению с контролем. Ос</w:t>
        <w:softHyphen/>
        <w:t>новные зоотехнические показатели за 6 месяцев продуктивного пе</w:t>
        <w:softHyphen/>
        <w:t>риода представлены в таблице 5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</w:rPr>
        <w:t>Таблица 5   Основные результаты опыта на курах, получивших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комбикорма с отрубя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5"/>
        <w:gridCol w:w="1134"/>
        <w:gridCol w:w="1134"/>
        <w:gridCol w:w="993"/>
        <w:gridCol w:w="1275"/>
        <w:gridCol w:w="1306"/>
      </w:tblGrid>
      <w:tr>
        <w:trPr>
          <w:trHeight w:val="114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Группы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Интен-сивность яйценос-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Сохран</w:t>
              <w:softHyphen/>
              <w:t>ность поголо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Затраты корма н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Масс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Выход яичной массы н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color w:val="000000"/>
                <w:sz w:val="28"/>
                <w:szCs w:val="17"/>
              </w:rPr>
              <w:t>Упругая деформа</w:t>
            </w:r>
          </w:p>
        </w:tc>
      </w:tr>
      <w:tr>
        <w:trPr>
          <w:trHeight w:val="216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кости, %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вья. %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10 яиц, к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несушку,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ция яиц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кг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1 -контрольная. Раци-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он без отрубей и без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80,58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100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1,4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57,35±0,5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7,0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21,42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фермента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2-опытная. Рацион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содержит 40 % отру-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81,64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96.66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1,53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56,23±0,б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7,01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21,75</w:t>
            </w:r>
            <w:r>
              <w:rPr>
                <w:sz w:val="28"/>
                <w:szCs w:val="24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7"/>
              </w:rPr>
              <w:t>бей +50 г/т Ровабио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1"/>
        </w:rPr>
        <w:t>Анализ данных таблицы 5 свидетельствует о том, что добавка ферментного препарата Ровабио в комбикорма для кур с повышенным содержанием отрубей обеспечивала интенсивность яйценоскости на 1,06 % выше, чем в контроле при более высоких затратах корма (на 6,9 %). Отмечена тенденция к снижению массы яйца, однако выход яичной массы был практически одинаковым. В балансовых опытах установлено, что ферментный препарат Ровабио обеспечивал показа</w:t>
        <w:softHyphen/>
        <w:t>тели по переваримости протеина, жира и клетчатки на уровне контро</w:t>
        <w:softHyphen/>
        <w:t>ля. При этом повышалось использование азота, кальция и фосфора на 2,02; 19,14 и 7.83 % соответственн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1"/>
        </w:rPr>
        <w:t>Несмотря на повышение затрат кормов как в расчете на 1 голову, так и на 10 яиц в некоторых случаях применение отрубей экономиче</w:t>
        <w:softHyphen/>
        <w:t>ски оправдан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1"/>
        </w:rPr>
        <w:t>Особенно это выгодно для птицефабрик, объединившихся с ком</w:t>
        <w:softHyphen/>
        <w:t>бинатами хлебопродуктов, для которых отруби являются дешевым побочным продуктом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1"/>
        </w:rPr>
        <w:t>Применение отрубей будет оправдано при выращивании ре</w:t>
        <w:softHyphen/>
        <w:t>монтного молодняка в период применения комбикормов пониженной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итательности, в период спада спроса на яйцо, в тех случаях, когда система кормораздачи не позволяет равномерно раздать концентриро</w:t>
        <w:softHyphen/>
        <w:t>ванный корм, когда фабрики испытывают острый дефицит зерна и т.п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2"/>
        </w:rPr>
        <w:t xml:space="preserve">На Российский рынок поступают ферментные препараты и из других стран. Фирма "Хёхст Руссель Вет" (Германия) поставляет мультиэнзимные ферментные препараты </w:t>
      </w:r>
      <w:r>
        <w:rPr>
          <w:b/>
          <w:bCs/>
          <w:color w:val="000000"/>
          <w:sz w:val="28"/>
          <w:szCs w:val="22"/>
        </w:rPr>
        <w:t>Хостизим</w:t>
      </w:r>
      <w:r>
        <w:rPr>
          <w:color w:val="000000"/>
          <w:sz w:val="28"/>
          <w:szCs w:val="22"/>
        </w:rPr>
        <w:t>. Они разрушают высокомолекулярные некрахмалистые полисахариды на низкомолеку</w:t>
        <w:softHyphen/>
        <w:t xml:space="preserve">лярные соединения.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Хостюим С</w:t>
      </w:r>
      <w:r>
        <w:rPr>
          <w:color w:val="000000"/>
          <w:sz w:val="28"/>
          <w:szCs w:val="22"/>
        </w:rPr>
        <w:t xml:space="preserve"> рассчитан для рационов на основе ячменя и овса (до 60 %) + ячмень + пшеница (по 30 %). </w:t>
      </w:r>
      <w:r>
        <w:rPr>
          <w:b/>
          <w:bCs/>
          <w:color w:val="000000"/>
          <w:sz w:val="28"/>
          <w:szCs w:val="22"/>
        </w:rPr>
        <w:t xml:space="preserve">Хостизим </w:t>
      </w:r>
      <w:r>
        <w:rPr>
          <w:b/>
          <w:bCs/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 xml:space="preserve"> применяют в рационах с включением пшеницы (до 60 %), ржи, пше</w:t>
        <w:softHyphen/>
        <w:t>ничных отрубей и тритикале. Доза препарата — 500 г/т корма. По ут</w:t>
        <w:softHyphen/>
        <w:t>верждению производителей применение ферментных препаратов по</w:t>
        <w:softHyphen/>
        <w:t>зволяет повысить доступность обменной энергии и протеина корма у птицы на 6-10 %, у свиней на 3-5 %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Фирма "Кемен" (США) предлагает серию препаратов под общим названием </w:t>
      </w:r>
      <w:r>
        <w:rPr>
          <w:b/>
          <w:bCs/>
          <w:color w:val="000000"/>
          <w:sz w:val="28"/>
          <w:szCs w:val="22"/>
        </w:rPr>
        <w:t>Кемзайм</w:t>
      </w:r>
      <w:r>
        <w:rPr>
          <w:color w:val="000000"/>
          <w:sz w:val="28"/>
          <w:szCs w:val="22"/>
        </w:rPr>
        <w:t>, которые вводят в комбикорма в дозе 1 кг/т.</w:t>
      </w:r>
    </w:p>
    <w:p>
      <w:pPr>
        <w:pStyle w:val="TextBody"/>
        <w:rPr>
          <w:szCs w:val="24"/>
        </w:rPr>
      </w:pPr>
      <w:r>
        <w:rPr/>
        <w:t>Фирма "Финнфидс" (Финляндия) поставляет сухие и жидкие формы ферментных препаратов авизим и норзим. По утверждению фирмы, порзим увеличивает усвояемость обменной энергии, протеи</w:t>
        <w:softHyphen/>
        <w:t>на и аминокислот ячменя, овса, пшеницы, тритикале и ржи на 6 %, авизим повышает доступность обменной энергии пшеницы, тритика</w:t>
        <w:softHyphen/>
        <w:t>ле и ржи на 6, ячменя и овса - на 10 %, протеина и аминокислот - на 10 и 15% соответственно. Они рассчитаны на ячменно-пшеничные рационы. Норма ввода — 1 кг/т комбикорма. При обогащении полно</w:t>
        <w:softHyphen/>
        <w:t>рационного комбикорма СК-6 в условиях Рощинского комплекса пре</w:t>
        <w:softHyphen/>
        <w:t>паратом порзим в сочетании с кормовой добавкой бетафин (по 1 кг/т) среднесуточный прирост свиней при откорме с 21,9 - 22,1 кг до дос</w:t>
        <w:softHyphen/>
        <w:t>тижения живой массы 99 108 кг увеличился с 548 до 590 г при сни</w:t>
        <w:softHyphen/>
        <w:t>жении расхода комбикорма на единицу продукции на 7,2 % . Дополнительные затраты на приобретение кормовых до</w:t>
        <w:softHyphen/>
        <w:t>бавок не только окупились, но и обеспечили получение дохода на сумму 70,56 руб. в расчете на 1 голову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Несомненный интерес представляет сравнительная эффектив</w:t>
        <w:softHyphen/>
        <w:t>ность зарубежных и отечественных ферментных препаратов. Вклю</w:t>
        <w:softHyphen/>
        <w:t>чение в состав пшенично-ячменных кормосмесей (в дозе 0,1 % по массе) импортного препарата авизим 1200 и отечественного МЭК-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СХ-2 позволило повысить интенсивность роста цыплят-бройлеров на 3,1 и 6,4 % соответственно, снизить расход корма на единицу продук</w:t>
        <w:softHyphen/>
        <w:t>ции на 13,0 и 13,3 %, увеличить рентабельность производства мяса с 1,17% в контрольной группе до 7,02% и 25,8% соответственно. Таким образом, по эффективности отечест</w:t>
        <w:softHyphen/>
        <w:t>венная мультиэнзимная композиция не уступала импортному фер</w:t>
        <w:softHyphen/>
        <w:t>ментному препарату известной фирмы "Финнфидс"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В связи с поступлением на отечественный рынок зарубежных ферментных препаратов при их выборе для отечественной рецептуры комбикормов ячменно-пшеничного типа предпочтение следует отда</w:t>
        <w:softHyphen/>
        <w:t>вать препаратам с повышенной целлюлазной, бета-глюканазной и ксиланазной активностью. Заслуживают внимания ферменты, улуч</w:t>
        <w:softHyphen/>
        <w:t>шающие усвояемость растительных белков и аминокислот (бобовые культуры и продукты их переработки), а также ферментные добавки, используемые для повышения усвояемости белков и аминокислот, со</w:t>
        <w:softHyphen/>
        <w:t>держащихся в перьевой и мясокостной муке. За рубежом получают распространение фитазы, повышающие доступность фитинового фосфора. Научные разработки, проведенные в России, также свиде</w:t>
        <w:softHyphen/>
        <w:t>тельствуют о высокой эффективности фитаз в комбикормах с пони</w:t>
        <w:softHyphen/>
        <w:t>женным содержанием доступного фосфор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ри выборе ферментного препарата доктор биологических наук В.С. Крюков (1996) рекомендует сначала определить, насколько фер</w:t>
        <w:softHyphen/>
        <w:t>ментный препарат необходим для конкретного рациона, ведь основ</w:t>
        <w:softHyphen/>
        <w:t>ное назначение кормовых ферментов заключается в повышении дос</w:t>
        <w:softHyphen/>
        <w:t>тупности обменной энергии (ОЭ) из рациона. В комбикормах на ос</w:t>
        <w:softHyphen/>
        <w:t>нове пшеницы и ячменя без добавок жира обычно содержится пониженное количество ОЭ, поэтому ферментные препараты способны повысить их энергетическое действие. Однако возникает вопрос, на</w:t>
        <w:softHyphen/>
        <w:t>сколько необходим такой результат? На первый взгляд, повышение доступности ОЭ из рациона с пониженным ее содержанием весьма желательно, и тем не менее в комбикорме может оказаться понижен</w:t>
        <w:softHyphen/>
        <w:t>ным содержание не только обменной энергии, но и протеина. В этой ситуации надо рассчитать энерго-протеиновое отношение (ЭПО), по</w:t>
        <w:softHyphen/>
        <w:t>скольку применение ферментных препаратов будет обоснованным в тех случаях, когда ЭПО не превышает рекомендуемое. Рассмотрим несколько пример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8"/>
          <w:szCs w:val="22"/>
        </w:rPr>
        <w:t xml:space="preserve">Пример первый. </w:t>
      </w:r>
      <w:r>
        <w:rPr>
          <w:color w:val="000000"/>
          <w:sz w:val="28"/>
          <w:szCs w:val="22"/>
        </w:rPr>
        <w:t>В комбикорме для кур-несушек промышленно</w:t>
        <w:softHyphen/>
        <w:t>го стада 50-недельного возраста содержится 2520 ккал/кг ОЭ и 16,2 % сырого протеина. Значит, на 1 % протеина приходится 155,5 ккал ОЭ вместо необходимых 162 ккал. То есть в рационе с таким содержани</w:t>
        <w:softHyphen/>
        <w:t>ем протеина необходимо иметь 2620 ккал/кг ОЭ. Следовательно, включение ферментного препарата в комбикорм с такими параметра</w:t>
        <w:softHyphen/>
        <w:t>ми питательности целесообразно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8"/>
          <w:szCs w:val="22"/>
        </w:rPr>
        <w:t xml:space="preserve">Пример второй. В </w:t>
      </w:r>
      <w:r>
        <w:rPr>
          <w:color w:val="000000"/>
          <w:sz w:val="28"/>
          <w:szCs w:val="22"/>
        </w:rPr>
        <w:t>комбикорме для той же птицы содержится 2520 ккал/кг ОЭ и 14,1 % протеина. ЭПО равняется 178,7, то есть энергии на каждый процент протеина приходится больше необходи</w:t>
        <w:softHyphen/>
        <w:t>мого количества. В этом случае повышение доступности ОЭ из ком</w:t>
        <w:softHyphen/>
        <w:t>бикорма не даст положительного эффекта. Более того, продуктив</w:t>
        <w:softHyphen/>
        <w:t>ность кур может быть даже снижена. Птица регулирует потребление корма на основании энергетического насыщения, поэтому при повы</w:t>
        <w:softHyphen/>
        <w:t>шении доступности ОЭ она будет потреблять корма меньше, в резуль</w:t>
        <w:softHyphen/>
        <w:t>тате чего снизится поступление протеина в организм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8"/>
          <w:szCs w:val="22"/>
        </w:rPr>
        <w:t xml:space="preserve">Пример третий. </w:t>
      </w:r>
      <w:r>
        <w:rPr>
          <w:color w:val="000000"/>
          <w:sz w:val="28"/>
          <w:szCs w:val="22"/>
        </w:rPr>
        <w:t>В комбикорме для той же птицы содержится 2520 ккал/кг ОЭ и 16,2 %-протеина, но протеин дефицитен по лизину (0,59 % вместо 0,70 %). Так как протеин сбалансирован по лизину на 84,3 %, содержание сбалансированного протеина в комбикорме в ре</w:t>
        <w:softHyphen/>
        <w:t>зультате составляет 13,6%. Исходя из этого, ЭПО в расчете на сба</w:t>
        <w:softHyphen/>
        <w:t>лансированный протеин составляет 185,3, что значительно выше не</w:t>
        <w:softHyphen/>
        <w:t>обходимого. Значит, включение ферментного препарате в этом случае не даст положительного эффекта. Сначала следует сбалансировать протеин по лизину (в других случаях - по серосодержащим амино</w:t>
        <w:softHyphen/>
        <w:t xml:space="preserve">кислотам), и только после этого применение ферментного препарата окажется оправданным </w:t>
      </w:r>
      <w:r>
        <w:rPr>
          <w:b/>
          <w:bCs/>
          <w:color w:val="000000"/>
          <w:sz w:val="28"/>
          <w:szCs w:val="22"/>
        </w:rPr>
        <w:t>/1/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осле обоснования целесообразности применения ферментного препарата следует определить структуру комбикорма и выделить пре</w:t>
        <w:softHyphen/>
        <w:t>обладающие зерновые компоненты. В случае приготовления комби</w:t>
        <w:softHyphen/>
        <w:t>корма в хозяйстве нужно учесть цены на зерно и выбрать наиболее доступные его виды. У поставщиков следует запросить характеристи</w:t>
        <w:softHyphen/>
        <w:t>ки ферментных препаратов под складывающуюся в хозяйстве структу</w:t>
        <w:softHyphen/>
        <w:t>ру комбикорма, сравнить цены на препараты разных производителей и рекомендуемые дозировки, после чего можно приступать к выбору препарата, требующего наименьших расходов. Полезно также узнать об опыте работы с аналогичными препаратами в других хозяйствах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АКЛЮЧЕНИЕ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Итак, ферментные препараты повышают переваримость и усвоя</w:t>
        <w:softHyphen/>
        <w:t>емость питательных веществ кормов, устраняют или снижают отрица</w:t>
        <w:softHyphen/>
        <w:t>тельное влияние антипитательных веществ, в определённой степени восполняют дефицит пищеварительных ферментов в ранних стадиях развития молодняка с.-х. животных и птицы, когда выработка собст</w:t>
        <w:softHyphen/>
        <w:t>венных ферментов затруднена, а также при кормлении животных кор</w:t>
        <w:softHyphen/>
        <w:t>мами с высоким содержанием некрахмалистых полисахаридов. Благо</w:t>
        <w:softHyphen/>
        <w:t>даря действию ферментных препаратов фактическая питательность рациона возрастает на 5-8%, повышается продуктивность, снижаются расходы кормов на единицу продукции на 3-8% появляется возмож</w:t>
        <w:softHyphen/>
        <w:t>ность замены дорогих кормов (кукурузы, соевый шрот) на более де</w:t>
        <w:softHyphen/>
        <w:t>шёвые (рожь, ячмень, пшеничные отруби, подсолнечный жмых)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color w:val="000000"/>
          <w:sz w:val="28"/>
          <w:szCs w:val="22"/>
        </w:rPr>
        <w:t>По мнению некоторых учёных  использова</w:t>
        <w:softHyphen/>
        <w:t>ние кормовых ферментов обеспечивает такое же повышение обмен</w:t>
        <w:softHyphen/>
        <w:t>ной энергии рациона как включение 2% кормового жира — можно подсчитать, что дешевле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ИБЛИОГРАФИЯ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2"/>
        </w:rPr>
        <w:t xml:space="preserve">Фаритов Т.А. Использование кормовых добавок в животноводстве.-          </w:t>
      </w:r>
      <w:r>
        <w:rPr>
          <w:color w:val="000000"/>
          <w:sz w:val="28"/>
          <w:szCs w:val="22"/>
        </w:rPr>
        <w:br w:type="textWrapping" w:clear="all"/>
      </w:r>
      <w:r>
        <w:rPr>
          <w:color w:val="000000"/>
          <w:sz w:val="28"/>
          <w:szCs w:val="22"/>
        </w:rPr>
        <w:t>Уфа.:БГАУ,2002 С.84-105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акарцев Н.Г. Кормление с/х животных.-К.:ГУП «Облиздат»,1999.С.255-259.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рюков В.С. Популярно о кормовых ферментных препаратах.//Ветеринарная газета – 1996.- №24 (112)</w:t>
      </w:r>
    </w:p>
    <w:p>
      <w:pPr>
        <w:pStyle w:val="Normal"/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лесовских Н.Ю. Использование ферментных препаратов в пшенично-ячменных кормосмесях при выращивании цыплят – бройлеров.Омск, 1999.-16с.</w:t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12" w:tgtFrame="_blank">
        <w:r>
          <w:rPr>
            <w:rStyle w:val="InternetLink"/>
            <w:color w:val="000000"/>
            <w:sz w:val="28"/>
            <w:szCs w:val="16"/>
          </w:rPr>
          <w:t>http://www.sibbio.r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hyperlink r:id="rId13" w:tgtFrame="_blank">
        <w:r>
          <w:rPr>
            <w:rStyle w:val="InternetLink"/>
            <w:color w:val="000000"/>
            <w:sz w:val="28"/>
            <w:szCs w:val="16"/>
          </w:rPr>
          <w:t>http://www.reason.r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колекова Т.М. , Кулаков Н.В. и др. Корма и ферменты. -Сергиев Посад, 2001-112с.</w:t>
      </w:r>
    </w:p>
    <w:sectPr>
      <w:headerReference w:type="default" r:id="rId14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z w:val="28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BB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www2.aport.ru/scripts/rc.dll?http://www.sibbio.ru" TargetMode="External"/><Relationship Id="rId13" Type="http://schemas.openxmlformats.org/officeDocument/2006/relationships/hyperlink" Target="http://www2.aport.ru/scripts/rc.dll?http://www.reason.r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3:49:00Z</dcterms:created>
  <dc:creator>bert</dc:creator>
  <dc:description/>
  <dc:language>en-US</dc:language>
  <cp:lastModifiedBy>bert</cp:lastModifiedBy>
  <cp:lastPrinted>2003-11-01T22:16:00Z</cp:lastPrinted>
  <dcterms:modified xsi:type="dcterms:W3CDTF">2003-11-01T17:29:00Z</dcterms:modified>
  <cp:revision>4</cp:revision>
  <dc:subject/>
  <dc:title/>
</cp:coreProperties>
</file>