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240" w:after="60"/>
        <w:jc w:val="center"/>
        <w:rPr>
          <w:sz w:val="32"/>
        </w:rPr>
      </w:pPr>
      <w:r>
        <w:rPr>
          <w:sz w:val="32"/>
        </w:rPr>
        <w:t>Реферат на тему: «Технология выращивания и хранения лука»</w:t>
      </w:r>
    </w:p>
    <w:p>
      <w:pPr>
        <w:pStyle w:val="Heading1"/>
        <w:spacing w:lineRule="auto" w:line="264"/>
        <w:jc w:val="center"/>
        <w:rPr/>
      </w:pPr>
      <w:r>
        <w:rPr/>
        <w:t>ХРАНЕНИЕ И ПЕРЕРАБОТКА ЛУКА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Важнейшее условие хорошей лежкости овощей- своевременная уборка их в зрелом состоянии до наступления заморозков. Недозрелые овощи с недостаточно опробковевшей оболочкой не могут долго храниться. Пере</w:t>
        <w:softHyphen/>
        <w:t>стоявшие и перезревшие плоды теряют питательные качества, грубеют, нередко растрескиваются, быстрее заболевают.</w:t>
      </w:r>
    </w:p>
    <w:p>
      <w:pPr>
        <w:pStyle w:val="TextBodyIndent"/>
        <w:spacing w:lineRule="auto" w:line="264"/>
        <w:rPr/>
      </w:pPr>
      <w:r>
        <w:rPr/>
        <w:t>При закладке на хранение важно, чтобы овощи не имели механических повреждений и были рассортированы в соответ</w:t>
        <w:softHyphen/>
        <w:t>ствии с товарными качествам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Сортовые особенности овощных культур также влияют на их сохранность зимой и весной. Из сортов капусты лучшей лежкостью обладают- Амагер, Белорусская, Зимовка; лука- </w:t>
        <w:softHyphen/>
        <w:t>Арзамасский, Бессоновский, Стригуновский, Погарский, Спас</w:t>
        <w:softHyphen/>
        <w:t>ский, Даниловский, Вишенский; моркови -Московская зимняя, Несравненная, Шантенэ; репы- Грибовская и Карельская местная, картофеля- Лорх. Очень устойчивы к условиям хра</w:t>
        <w:softHyphen/>
        <w:t>нения свекла и брюкв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амое главное в хранении овощей- тщательная подготов</w:t>
        <w:softHyphen/>
        <w:t>ка необходимых помещений, соблюдение наиболее благоприят</w:t>
        <w:softHyphen/>
        <w:t>ной температуры и влажности в хранилищах в соответствии с особенностями той или иной культуры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Овощи хранят в подвалах домов, погребах, иногда в бур</w:t>
        <w:softHyphen/>
        <w:t>тах. Перед закладкой овощей помещение ремонтируют, хорошо просушивают, очищают от мусора, старых отходов и дезинфи</w:t>
        <w:softHyphen/>
        <w:t>цируют хлорной известью. 400 г извести настаивают в 10 л во</w:t>
        <w:softHyphen/>
        <w:t>ды в течение 1-2 ч и полученным раствором опрыскивают по</w:t>
        <w:softHyphen/>
        <w:t>мещение за 40 дней до закладки продукции. После этого по</w:t>
        <w:softHyphen/>
        <w:t>мещение еще раз проветривают, просушивают и белят. Для побелки берут 1,5-2 кг негашеной извести на 10 л воды. Пред</w:t>
        <w:softHyphen/>
        <w:t>варительно известь смешивают с медным купоросом (1:1), а затем смесь растворяют в воде. Белят деревянные части, хра</w:t>
        <w:softHyphen/>
        <w:t>нилища, земляные полы посыпают известью. Затем помещение проветриваю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396"/>
        <w:gridCol w:w="1134"/>
        <w:gridCol w:w="3261"/>
      </w:tblGrid>
      <w:tr>
        <w:trPr>
          <w:trHeight w:val="724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воздуха (°С)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 (%)</w:t>
            </w:r>
          </w:p>
        </w:tc>
      </w:tr>
      <w:tr>
        <w:trPr>
          <w:trHeight w:val="491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0-85</w:t>
            </w:r>
          </w:p>
        </w:tc>
      </w:tr>
      <w:tr>
        <w:trPr>
          <w:trHeight w:val="44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Лук-сев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+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+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0—70</w:t>
            </w:r>
          </w:p>
        </w:tc>
      </w:tr>
      <w:tr>
        <w:trPr>
          <w:trHeight w:val="44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Лук-пор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+0.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5—9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Чтобы избавиться от грызунов, необходимо ликвидировать вокруг хранилища мусорные кучи, продезинфицировать эти места хлорной известью. Обнаруженные норы плотно забивают камнем, битым стеклом и заливают известью или цементом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хранилище должны быть термометр и психрометр для ежедневной проверки температуры и влажности воздуха. Наи</w:t>
        <w:softHyphen/>
        <w:t>более благоприятная для хранения овощей температура возду</w:t>
        <w:softHyphen/>
        <w:t>ха и его влажность приводятся в таблиц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вышенная температура воздуха в хранилище ускоряет дыхание культуры, что вызывает потери массы овощей; низ</w:t>
        <w:softHyphen/>
        <w:t>кая - приводит к подмораживанию продукции и её порч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Низкая влажность воздуха в сочетании с высокой темпе</w:t>
        <w:softHyphen/>
        <w:t>ратурой в хранилище усиливает испарение, что ведет к повы</w:t>
        <w:softHyphen/>
        <w:t>шению потерь и ухуд</w:t>
        <w:softHyphen/>
        <w:t>шению качества про</w:t>
        <w:softHyphen/>
        <w:t>дукции. При высокой влажности воздуха ак</w:t>
        <w:softHyphen/>
        <w:t>тивизируется развитие плесени и возбудите</w:t>
        <w:softHyphen/>
        <w:t>лей болезне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Необходимо   сле</w:t>
        <w:softHyphen/>
        <w:t>дить также за тем, чтобы в хранилище не было застойного воздуха, в котором скапливается углекислота, выделяемая при дыхании овощей, что также ухудшает условия хранения. Поэтому хранилище целесообразно оборудовать приточной и вытяжной вентиляцией и регулировать ее работу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 воздухообменом в хранилищах связана возможная конденсация влаги на овощах, которая может вызывать заболевание овощей и их гниени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Лук хранят после просушивания, обрезки и сортировки в ящиках, корзинах и мешках. Хорошо сохраняется лук с ботвой, заплетенной в косы, подвешенный в комнатах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Лук-севок после просушки хранят только в отапливаемых помещениях слоем 15-20 см. Весной перед посадкой его выдерживают десять дней при температуре 25-30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64"/>
        <w:jc w:val="center"/>
        <w:rPr/>
      </w:pPr>
      <w:r>
        <w:rPr/>
        <w:t>ЭТАПЫ РАЗВИТИЯ</w:t>
      </w:r>
    </w:p>
    <w:p>
      <w:pPr>
        <w:pStyle w:val="TextBodyIndent"/>
        <w:spacing w:lineRule="auto" w:line="264"/>
        <w:ind w:hanging="0"/>
        <w:rPr/>
      </w:pPr>
      <w:r>
        <w:rPr/>
      </w:r>
    </w:p>
    <w:p>
      <w:pPr>
        <w:pStyle w:val="TextBodyIndent"/>
        <w:spacing w:lineRule="auto" w:line="264"/>
        <w:ind w:hanging="0"/>
        <w:rPr/>
      </w:pPr>
      <w:r>
        <w:rPr/>
        <w:tab/>
        <w:t>Лук – многолетнее растение с двумя типами воспроизведения: семенным и вегетативным.</w:t>
      </w:r>
    </w:p>
    <w:p>
      <w:pPr>
        <w:pStyle w:val="TextBodyIndent"/>
        <w:spacing w:lineRule="auto" w:line="264"/>
        <w:ind w:hanging="0"/>
        <w:rPr/>
      </w:pPr>
      <w:r>
        <w:rPr/>
        <w:tab/>
        <w:t>При половом размножении индивидуальная жизнь растения не кончается образованием семян, а продолжается посредством луковицы, развивающейся у основания стрелк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вегетативном размножении растение живет неопределенно долго, не образуя цветоносных органов; ежегодно из исходной луковицы образуется несколько новых, а материнская перестает существовать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огласно разработанной академиком Т. Д. Лысенко (1935) теории стадийного развития, рост и развитие растения зависят от конкретных условий внешней среды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истемой агротехнических мероприятий мы можем управлять фазой покоя и направлять растения лука на семейное или вегетативное размножени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Исследование закономерностей созревания лука пока</w:t>
        <w:softHyphen/>
        <w:t>зало, что образование луковицы, т.е. переход растения в фазу покоя, является наследственным приспособлением к перенесению высокой температуры в условиях длин</w:t>
        <w:softHyphen/>
        <w:t>ного дня. Недостаток влаги способствует наступлению фазы покоя.</w:t>
      </w:r>
    </w:p>
    <w:p>
      <w:pPr>
        <w:pStyle w:val="TextBodyIndent"/>
        <w:spacing w:lineRule="auto" w:line="264"/>
        <w:rPr/>
      </w:pPr>
      <w:r>
        <w:rPr/>
        <w:t>Возможность перехода в состояние покоя определяется не возрастом растения, а этапом стадийного развития; луковица образуется в тех случаях, когда нет условий, способствующих прохождению стадии яровизации, но есть условия, благоприятствующие созданию веществ, необходимых для световой стадии.</w:t>
      </w:r>
    </w:p>
    <w:p>
      <w:pPr>
        <w:pStyle w:val="TextBodyIndent"/>
        <w:spacing w:lineRule="auto" w:line="264"/>
        <w:rPr/>
      </w:pPr>
      <w:r>
        <w:rPr/>
        <w:t>Если температура низкая и может проходить стадия яровизации или если день короткий (10 часов), когда све</w:t>
        <w:softHyphen/>
        <w:t>товая стадия не может наступить, то рост продолжается и период покоя не наступае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Акад. Т. Д. Лысенко (1948) определяет состояние по</w:t>
        <w:softHyphen/>
        <w:t>коя не как особую стадию в общем цикле развития расте</w:t>
        <w:softHyphen/>
        <w:t>ния, а как биологически, полезное свойство, предохраня</w:t>
        <w:softHyphen/>
        <w:t>ющее клубни, почки и другие органы размножения и це</w:t>
        <w:softHyphen/>
        <w:t>лые  растения от несвоевременного прорастания в неблагоприятное время года.</w:t>
      </w:r>
    </w:p>
    <w:p>
      <w:pPr>
        <w:pStyle w:val="TextBodyIndent"/>
        <w:spacing w:lineRule="auto" w:line="264"/>
        <w:rPr/>
      </w:pPr>
      <w:r>
        <w:rPr/>
        <w:t>Переход луковицы в состояние покоя внешне выра</w:t>
        <w:softHyphen/>
        <w:t>жается в полегании листьев и отмирании листовых пла</w:t>
        <w:softHyphen/>
        <w:t>стинок. Лук засыхает на корню, хотя в данных природ</w:t>
        <w:softHyphen/>
        <w:t>ных условиях рост мог бы продолжаться. От глубины и продолжительности фазы покоя лука зависит его лежкость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общем комплексе агротехники наибольшее значение для хорошей лежкости лука имеют агроприемы, способ</w:t>
        <w:softHyphen/>
        <w:t>ствующие вызреванию (переходу в состояние покоя) и сохранению периода поко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Агроприемы, способствующие лучшему вызреванию луковицы (переходу в состояние по</w:t>
        <w:softHyphen/>
        <w:t>коя). Способность лука заканчивать рост и переходить в период покоя в данном районе зависит прежде всего от наследственных требований растения, т.е. от сорта и по</w:t>
        <w:softHyphen/>
        <w:t>садочного материала (семена, севок, многолетняя луковица)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Лук местных и районированных сортов вызревает луч</w:t>
        <w:softHyphen/>
        <w:t>ше, чем привозной; южные луки хуже вызревают на се</w:t>
        <w:softHyphen/>
        <w:t>вере, так как они более теплотребовательны и им не хва</w:t>
        <w:softHyphen/>
        <w:t>тает тепла, а северные - на юге, так как им нужен более длинный день. Поэтому следует культивировать лук толь</w:t>
        <w:softHyphen/>
        <w:t>ко проверенных, районированных для данной местности сортов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Из практики луководства известно, что определить длину вегетационного периода растений определенного сорта можно лишь с учетом метеорологических условий данного района и способа культуры, так как, по опреде</w:t>
        <w:softHyphen/>
        <w:t>лению академика Т. Д. Лысенко (1948), длина вегетаци</w:t>
        <w:softHyphen/>
        <w:t>онного периода есть результат взаимодействия раститель</w:t>
        <w:softHyphen/>
        <w:t>ного организма и внешних условий окружающей среды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Агроприемы, способствующие лучшему сохранению периода покоя (лучшей лежкости)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литературе по овощеводству обычно рекомендуется убирать лук, когда он поляжет, листья подсохнут и на луковице образуется несколько сухих чешуй – рубашка. Однако руководствоваться этими указаниями – значит запоздать с уборко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Мы отмечали выше, что в созревающей луковице при первых признаках полегания уже есть основные элементы растения будущего года, т.е. почки с развитыми листочками и зародышами корешков. При достаточной влажности почвы корешки этих почек прорастают. Ранее прорастание корневой системы биологически полезно, так как оно предохраняет лук, зимующий в поле, от вымерзания. Но чтобы уменьшить потери при хранении лука в помещениях, уборку следует начинать раньше, чем начнется прорастание новых корней. Именно в этот период уборка наиболее целесообразна.</w:t>
      </w:r>
    </w:p>
    <w:p>
      <w:pPr>
        <w:pStyle w:val="TextBodyIndent"/>
        <w:spacing w:lineRule="auto" w:line="264"/>
        <w:rPr/>
      </w:pPr>
      <w:r>
        <w:rPr/>
        <w:t>Проф. В.И. Эдельштейн (1934) установил, что чем раньше зачаток (почка) переходит в недеятельное состояние – состояние покоя, тем позже он выходит из него при хранении. И, наоборот, чем позже зачаток вступит в состояние покоя, тем раньше из него выходит при хранени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гроприемы, способствующие выходу из состояния поко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сохранении периода покоя и нарушении его очень велика роль оболочек. При созревании луковицы оболочки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Прорастание луковиц и формирование стрелок в период хранения при температуре 10—14°. Уборка 15/</w:t>
      </w:r>
      <w:r>
        <w:rPr>
          <w:sz w:val="28"/>
          <w:lang w:val="en-US"/>
        </w:rPr>
        <w:t>V</w:t>
      </w:r>
      <w:r>
        <w:rPr/>
        <w:t>Ш 1951 г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843"/>
        <w:gridCol w:w="1701"/>
        <w:gridCol w:w="1275"/>
        <w:gridCol w:w="107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Сорт и возраст луковиц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ата анализа в 1952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Состояние луков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иаметр (в см)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Стрелкование (в %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уков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ч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Сквирск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колострелоч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0/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7-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вка (двулет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 же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34,3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»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6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»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/XII*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2-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мян (однолет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,9-33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,8-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,5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 же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»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/II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  <w:lang w:val="en-US"/>
              </w:rPr>
              <w:t>3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,5-3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/>
              <w:t>Погарск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расса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 «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мя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,5-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/>
              <w:t>Миргородск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мян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0-4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/>
              <w:t>Каб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расса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,5-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   « 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мя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,5-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  «…………...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I</w:t>
            </w:r>
          </w:p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 и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,0-2,6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,2-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6,6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/>
              <w:t>Хантунархск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расса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en-US"/>
              </w:rPr>
              <w:t>1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росш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,8-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Из семя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/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3,0-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   «…………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  <w:lang w:val="en-US"/>
              </w:rPr>
              <w:t>14/II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,6-2,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64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*Лук хранили 16 месяцев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очень плотные, слабо воздухо- и водопроницаемы. Удаление их вызывает усиление обмена веществ, ускорение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роста корней и листьев. Однако глубокий осенний покой луковицы нарушить трудно; удаление сухих чешуй вскоре после уборки зачастую способствует не быстрому прора</w:t>
        <w:softHyphen/>
        <w:t>станию луковицы, а восстановлению оболочек. Хорошо хранившийся лук может находиться в глубоком покое и весно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Лук, высаженный в состоянии глубокого покоя, долго не прорастае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высадке лука на перо в теплицах осенью (в ок</w:t>
        <w:softHyphen/>
        <w:t>тябре — ноябре) лук всходит неравномерно и обычно около 14—20% высаженных луковиц не прорастае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Для ускорения прорастания лук обрезают «по пле</w:t>
        <w:softHyphen/>
        <w:t>чики», удаляют сухие чешуи, подрезают пятку донца, намачивают в воде или в питательных растворах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Обрезку «по плечики» применяют при выгонке лука па перо в защищенном грунте в зимнее время и при по</w:t>
        <w:softHyphen/>
        <w:t>садке очень сухого лука с плотной шейкой. Кроме того, этим приемом пользуются при вегетативном размножении лука, чтобы правильно разрезать донце между закрытыми чешуями; для предпосадочного отбора на большое коли</w:t>
        <w:softHyphen/>
        <w:t>чество закрытых чешуй, характеризующее лучшую лежкость; для выявления окраски сочных чешуи по соответ</w:t>
        <w:softHyphen/>
        <w:t>ствующей данному сорту; для обнаружения и удаления больных луковиц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ледует учитывать отрицательные стороны этого агроприема в случаях применения его в открытом грунте: во влажных районах северо-западной зоны обрезка облег</w:t>
        <w:softHyphen/>
        <w:t>чает проникновение болезней в луковицу, в южной зоне луковица быстрое высыхает; усиленный рост листьев, зачастую более быстрый, чем рост корней, нарушает соот</w:t>
        <w:softHyphen/>
        <w:t>ношение между ассимиляционным аппаратом и корневой системой и в конечном счете способствует приостановке рост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Удаление сухих чешуи или подрезка пятки донца облегчает доступ влаги и воздуха прежде всего к корням, поэтому в первую очередь развивается мощная корневая система, обеспечивающая сильный рост растени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Намачивание в воде или в навозной жиже ускоряет рост корней; в сочетании с подрезкой донца и удале</w:t>
        <w:softHyphen/>
        <w:t>нием сухих чешуи этот прием дает очень хорошие резуль</w:t>
        <w:softHyphen/>
        <w:t>таты.</w:t>
      </w:r>
    </w:p>
    <w:p>
      <w:pPr>
        <w:pStyle w:val="Heading4"/>
        <w:spacing w:lineRule="auto" w:line="264"/>
        <w:rPr/>
      </w:pPr>
      <w:r>
        <w:rPr/>
        <w:t>ОТНОШЕНИЕ ЛУКА К ТЕПЛУ И УСЛОВИЯ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Я СТАДИИ ЯРОВИЗАЦИИ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процессе роста и развития лука требовательность его к теплу изменяетс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Семена лука начинают прорастать при 80—90% влаж</w:t>
        <w:softHyphen/>
        <w:t>ности и температуре +2, +5°, но при 20° прорастание идет быстрее. Семядоля в состоянии «петельки» погибает при —</w:t>
      </w:r>
      <w:r>
        <w:rPr>
          <w:i/>
          <w:sz w:val="28"/>
        </w:rPr>
        <w:t>2°.</w:t>
      </w:r>
      <w:r>
        <w:rPr>
          <w:sz w:val="28"/>
        </w:rPr>
        <w:t xml:space="preserve"> Оптимальная температура для роста листьев от 12 до 25°; они могут переносить заморозки до 7° и жару свыше 35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Корни прорастают при +2, +3°, при +5, +10° прорастание идет быстрее; высокая температура +20° и выше тормозит рост корне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Цветоносная стрелка образуется при +5°, быстрее — при +10, +15°; формирование стрелки задерживается при +20, +25°, но лучший рост ее идет при этой темпера</w:t>
        <w:softHyphen/>
        <w:t>туре. Для бутонизации требуется 18°; цветки раскрыва</w:t>
        <w:softHyphen/>
        <w:t>ются и созревают семена при 20—25°. Луковица созревает при температуре выше 20°.</w:t>
      </w:r>
    </w:p>
    <w:p>
      <w:pPr>
        <w:pStyle w:val="TextBodyIndent"/>
        <w:spacing w:lineRule="auto" w:line="264"/>
        <w:rPr/>
      </w:pPr>
      <w:r>
        <w:rPr/>
        <w:t>Определение сроков и условий прохождения стадии яровизации имеет большое значение для производства, так как позволяет в одних случаях задерживать яровиза</w:t>
        <w:softHyphen/>
        <w:t>цию, в других ускорять е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Так, например, стрелкование севка снижает урожай лука- репки на 30—35%, поэтому при хранении совка поддерживают температуру, исключающую возможность прохождения стадии яровизации. Наоборот, при недруж</w:t>
        <w:softHyphen/>
        <w:t>ном и позднем стрелковании матки урожай семян резко снижается, поэтому при храпении лука-матки создают условия, благоприятствующие прохождению стадии яро</w:t>
        <w:softHyphen/>
        <w:t>визаци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Сложность определения яровизирующего комплекса и длительности стадии яровизации зависит от ряда при</w:t>
        <w:softHyphen/>
        <w:t>чин, обусловливающих стадийную разнокачественность растений лук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На различных стрелках и в пределах соцветия семена формируются неодновременно. Почки растения обладают различной глубиной и продолжительностью фазы покоя, поэтому точки роста стебля стадийно разнокачественны. В гнезде луковица, образовавшаяся из верхушечной точки роста материнского растения, стадийно более старая, чем образовавшаяся из боковых почек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двух- трехлетней культуре репки на семена расте</w:t>
        <w:softHyphen/>
        <w:t>ние несет в себе сумму воздействий условий среды. Так, например, на стрелкование двухлетнего лука, выращен</w:t>
        <w:softHyphen/>
        <w:t>ного из севка, влияет температура хранения севка; при семенном возобновлении через 4—5 лот на стрелкование репки будет влиять температура хранения не только в последний год, но и в предыдущи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Растения могут испытывать воздействие яровизиру</w:t>
        <w:softHyphen/>
        <w:t>ющего комплекса в период роста в поле, зимой во время хранения и весной следующего года после высадки в грунт.</w:t>
      </w:r>
    </w:p>
    <w:p>
      <w:pPr>
        <w:pStyle w:val="2"/>
        <w:spacing w:lineRule="auto" w:line="264"/>
        <w:rPr/>
      </w:pPr>
      <w:r>
        <w:rPr/>
        <w:t xml:space="preserve">ЗНАЧЕНИЕ СВЕТА ПРИ КУЛЬТУРЕ  ЛУКА </w:t>
      </w:r>
    </w:p>
    <w:p>
      <w:pPr>
        <w:pStyle w:val="2"/>
        <w:spacing w:lineRule="auto" w:line="264"/>
        <w:rPr/>
      </w:pPr>
      <w:r>
        <w:rPr/>
        <w:t>НА РЕПКУ И СЕМЕНА</w:t>
      </w:r>
    </w:p>
    <w:p>
      <w:pPr>
        <w:pStyle w:val="FR1"/>
        <w:spacing w:lineRule="auto" w:line="264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акция лука на длину дня в значительной степени связана с наследственностью сорта, с его происхождением. Во всех зонах от 41-й до 60-й параллели формирование луковицы происходит в условиях естественно нарастающей и наибольшей длины дня. Для южных луков она колеблется в пределах 13-15 часов, а для северных- 15-18 часов.                                      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июле — августе (когда вызревают луковицы) длина дня во всех зонах уменьшается до 14,5—15 часов в сутк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С этой точки зрения можно считать южные сорта более «короткодневными», северные — более «длиннодневными». Но поскольку цветоносы и луковицы образуются при длине дня 14—17 часов, лук является длиннодневным растением. На северные сорта (при культуре их в южных зонах) большое влияние оказывает более короткий день; вегетационный период у них удлиняется, вызреваемость снижается. У южных сортов (при культуре в более северных зонах) созревание задерживается главным образом от недостатка тепла.                                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д длиной дня следует понимать по только количе</w:t>
        <w:softHyphen/>
        <w:t xml:space="preserve">ство часов света, но и качество света и интенсивность освещения.                                          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Луковица хорошо формируется при освещении лампами накаливания мощностью 300 ватт на 1 кв. м. Соответствующее освещение лампами дневного света несколько задерживает рост луковиц.</w:t>
      </w:r>
    </w:p>
    <w:p>
      <w:pPr>
        <w:pStyle w:val="TextBodyIndent"/>
        <w:spacing w:lineRule="auto" w:line="264"/>
        <w:rPr/>
      </w:pPr>
      <w:r>
        <w:rPr/>
        <w:t>Луковичным растениям требуется высокая интенсив</w:t>
        <w:softHyphen/>
        <w:t>ность освещения, особенно в условиях семенного размно</w:t>
        <w:softHyphen/>
        <w:t>жения; слабый свет тормозит формирование луковицы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вегетативном  размножении требовательность к интенсивности света в начальный период роста несколь</w:t>
        <w:softHyphen/>
        <w:t>ко снижается, так как в это время лист растет за счет запасов, имеющихся в луковиц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Для прохождения световой стадии точкам роста лука, как и точкам роста других растений, требуются питательные вещества.</w:t>
      </w:r>
    </w:p>
    <w:p>
      <w:pPr>
        <w:pStyle w:val="TextBodyIndent"/>
        <w:spacing w:lineRule="auto" w:line="264"/>
        <w:rPr/>
      </w:pPr>
      <w:r>
        <w:rPr/>
        <w:t>Листья лука, ассимилируя при обычной длине дня или при беспрерывном освещении, вырабатывают вещества, необходимые растению для прохождения световой стадии. Однако световая стадия не может пройти раньше стадии яровизации. В свою очередь яровизация проходит только при накоплении достаточного количества питательных веществ (у растения, имеющего 4-5 хорошо развитых листиков, или в луковице диаметром более 2,5—3 см) и при определенной температуре. Если лук растет при температуре от +5 до +15° и в условиях длинного дня, то он может стрелковать в первый год жизни, минуя фазу сформирования луковицы. Для роста стрелки и образования семян нужна более высокая тем</w:t>
        <w:softHyphen/>
        <w:t>ператур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Работа листа в условиях длинного дня и повышенной температуры (20-25°), когда стадия яровизации прохо</w:t>
        <w:softHyphen/>
        <w:t>дить не может, приводит к накоплению запасов пита</w:t>
        <w:softHyphen/>
        <w:t>тельных веществ, которые у репчатого лука откладыва</w:t>
        <w:softHyphen/>
        <w:t>ются в основаниях ассимилирующих листьев и в закры</w:t>
        <w:softHyphen/>
        <w:t>тых чешуях. Питательные вещества закрытых чешуи наименее пригодны для непосредственного использования их точками роста. Поэтому, чем длиннее день и выше температура во время роста, том больше закрытых чешуй, тем лучше лук хранится, тем глубже и дольше у него период поко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Таким образом, хорошее созревание лука в грунте свидетельствует о том, что стадия яровизации растением не пройдена. Чтобы она прошла, надо хранить лук при соответствующей температуре. Если крупную луковицу выдержать при 5-15°, то питательные вещества перехо</w:t>
        <w:softHyphen/>
        <w:t>дят в форму, пригодную для прохождения растением ста</w:t>
        <w:softHyphen/>
        <w:t>дии яровизаци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скольку в луковице уже есть необходимые для про</w:t>
        <w:softHyphen/>
        <w:t>хождения световой стадии вещества, то стрелка форми</w:t>
        <w:softHyphen/>
        <w:t>руется внутри луковицы задолго до высадки в грунт. Если после посадки таких луковиц будет короткий (10-ча</w:t>
        <w:softHyphen/>
        <w:t>совой) день, то лук обязательно стрелкует. Питательные вещества, необходимые для прохождения световой стадии, в отличие от требуемых точкой роста для прохождения стадии яровизации, необратимы. Они откладываются в луковице в запас и используются точкой роста после того, как пройдена стадия яровизации. При коротком (10-часовом) дне лук растет хорошо. У пего развиваются крупные листья, количество их больше, чем у растений того же сорта в условиях обычного дня, однако выраба</w:t>
        <w:softHyphen/>
        <w:t>тываемые ими вещества непригодны для прохождения световой стадии. Эти вещества не откладываются в запас, и луковица не формируется как при более высокой, так и при более низкой температур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У растения, не сформировавшего луковицу, точки роста могут пройти стадию яровизации, световая же стадия наступит только в том случае, когда растение получит свет в нужном количестве и определенного качества. Если такие крупные, не имеющие луковицы растения, после зимовки в грунте (или в холодной теплице) перенести в условия обычного или круглосуточного освещения, то эти растения будут стрелковаться и плодоносить, если же вторично оставить на коротком дне, то они не стрелкую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64"/>
        <w:jc w:val="center"/>
        <w:rPr/>
      </w:pPr>
      <w:r>
        <w:rPr/>
        <w:t>СЕВООБОРОТ И ПРЕДШЕСТВЕННИКИ</w:t>
      </w:r>
    </w:p>
    <w:p>
      <w:pPr>
        <w:pStyle w:val="TextBody"/>
        <w:spacing w:lineRule="auto" w:line="264"/>
        <w:rPr/>
      </w:pPr>
      <w:r>
        <w:rPr/>
        <w:tab/>
        <w:t>Выращивание овощных культур по интенсивной технологии предъявляет повышенные требования к построению севооборотов. Борьба с сорняками, вредителями и болезнями, эффективное применение удобрений, орошения, современной высокопроизводительной техинки, интенсивных сортов невозможны без научно обоснованного чередования культур в севооборот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зависимости от направления хозяйств, структуры посевных площадей овощи размещают в овощных, овощекормовых и полевых севооборотах, которых может быть в одном хозяйстве несколько. Для этого необходи</w:t>
        <w:softHyphen/>
        <w:t>мо предварительно провести почвенное обследование, со</w:t>
        <w:softHyphen/>
        <w:t>ставить агрохимические картограммы и карты засорен</w:t>
        <w:softHyphen/>
        <w:t>ности полей, а также определить наличие болезнетвор</w:t>
        <w:softHyphen/>
        <w:t>ных начал и численность наиболее злостных вредителей овощных культур. Следует также учитывать размер и конфигурацию полей для высокопроизводительного ис</w:t>
        <w:softHyphen/>
        <w:t>пользования сельскохозяйственных машин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Концентрация и специализация овощеводства приво</w:t>
        <w:softHyphen/>
        <w:t>дит к чрезмерному насыщению севооборотов ведущими культурами, что снижает урожай овощей из-за частого возвращения их на прежнее место, так как это способ</w:t>
        <w:softHyphen/>
        <w:t>ствует накоплению возбудителей болезней и вредных токсических веществ, создает условия для распростране</w:t>
        <w:softHyphen/>
        <w:t>ния специфических вредителей. Ведущие овощные куль</w:t>
        <w:softHyphen/>
        <w:t>туры в Ставропольском крае- томат, огурец, лук в не</w:t>
        <w:softHyphen/>
        <w:t>которых хозяйствах ежегодно занимают около половины площадей, отведенной под овощи, тогда как предельное насыщение севооборотов этими культурами не должно быть более 20—30%. При более высоком насыщении эффективность химических мер борьбы с сорняками, вре</w:t>
        <w:softHyphen/>
        <w:t>дителями и болезнями в значительной мере снижаетс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интенсивном овощеводстве особое внимание уделя</w:t>
        <w:softHyphen/>
        <w:t>ется рациональному чередованию культур как основе по</w:t>
        <w:softHyphen/>
        <w:t>строения севооборотов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Чтобы избежать накопления в почве вредителей и болезней, срок возвращения на прежнее место овощных культур семейства пасленовых должен быть не менее 3 лет, овощных культур семейства тыквенных, капустной группы, чеснока, моркови- 3-4 года; гороха овощно</w:t>
        <w:softHyphen/>
        <w:t>го –5-6 лет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выборе предшественников и составлении сево</w:t>
        <w:softHyphen/>
        <w:t>оборота, растения с хорошо развитой корневой системой надо чередовать с растениями, у которых корневая си</w:t>
        <w:softHyphen/>
        <w:t>стема размещена в верхних слоях почвы.</w:t>
      </w:r>
    </w:p>
    <w:p>
      <w:pPr>
        <w:pStyle w:val="3"/>
        <w:spacing w:lineRule="auto" w:line="264"/>
        <w:jc w:val="both"/>
        <w:rPr/>
      </w:pPr>
      <w:r>
        <w:rPr/>
        <w:t>В севообороте необходимо чередовать растения с раз</w:t>
        <w:softHyphen/>
        <w:t>ной усвояемой способностью по отношению к элементам питания в почве, к органическому удобрению и его по</w:t>
        <w:softHyphen/>
        <w:t>следействию. Наиболее требовательны к повышенным дозам органических удобрений огурец, средние и поздние сорта капусты, баклажаны, перец, меньше морковь, свекла, томаты, лук. Они эффективнее используют его последействие и размещать их рациональнее на второй год после внесения навоза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3685"/>
      </w:tblGrid>
      <w:tr>
        <w:trPr>
          <w:trHeight w:val="465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64"/>
              <w:ind w:firstLine="720"/>
              <w:rPr/>
            </w:pPr>
            <w:r>
              <w:rPr/>
              <w:t>Предшественники овощных культур</w:t>
            </w:r>
          </w:p>
        </w:tc>
      </w:tr>
      <w:tr>
        <w:trPr>
          <w:trHeight w:val="368" w:hRule="exact"/>
        </w:trPr>
        <w:tc>
          <w:tcPr>
            <w:tcW w:w="29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редшественники</w:t>
            </w:r>
          </w:p>
        </w:tc>
      </w:tr>
      <w:tr>
        <w:trPr>
          <w:trHeight w:val="397" w:hRule="exac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Хорош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удовлетворительные</w:t>
            </w:r>
          </w:p>
        </w:tc>
      </w:tr>
      <w:tr>
        <w:trPr>
          <w:trHeight w:val="117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ат, перец, баклажан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летние травы, бо</w:t>
              <w:softHyphen/>
              <w:t>бовые, огурец, озимая пшеница, ранняя капус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к, морковь, кукуру</w:t>
              <w:softHyphen/>
              <w:t>за на зеленый корм и силос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урец, кабачок, патиссон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летние травы, бо</w:t>
              <w:softHyphen/>
              <w:t>бовые, озимая пшеница, томат, перец, баклажа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уста, кукуруза на зеленый корм и силос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к репчатый, чеснок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имая пшеница, яровые зерновые (ячмень, овес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урец, бобовы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ат ранний, капус</w:t>
              <w:softHyphen/>
              <w:t>та ранняя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уста белоко</w:t>
              <w:softHyphen/>
              <w:t>чан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летние травы, бобовые, огурец, озимая пшениц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неплоды, лук, томат, картофель </w:t>
            </w:r>
          </w:p>
        </w:tc>
      </w:tr>
      <w:tr>
        <w:trPr>
          <w:trHeight w:val="70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орнепл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бовые, огурец, озимая пшениц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уста ранняя и сред</w:t>
              <w:softHyphen/>
              <w:t>няя, томат, перец,</w:t>
            </w:r>
          </w:p>
        </w:tc>
      </w:tr>
      <w:tr>
        <w:trPr>
          <w:trHeight w:val="62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Горох, фасо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имая пшеница, огурец, тома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еплоды, капуста, кукуруза на зеленый корм и силос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Рано высеваемые овощные растения (лук, морковь, свекла и др.) лучше размещать после культур, которые в предыдущий год рано освобождают поле( июль, ав</w:t>
        <w:softHyphen/>
        <w:t>густ). Это дает возможность осенью максимально очи</w:t>
        <w:softHyphen/>
        <w:t>стить поля от сорняков, накопить и сохранить влагу. Растения же, сев или рассада которых производятся в поздневесенние сроки, из тех же соображений размеща</w:t>
        <w:softHyphen/>
        <w:t>ют после поздно убираемых культур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построении севооборота следует чередовать куль</w:t>
        <w:softHyphen/>
        <w:t>туры, не переносящие засоренность полей (лук, морковь, свекла), с частично очищающими почву от сорной расти</w:t>
        <w:softHyphen/>
        <w:t>тельности (капуста)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Культуры с коротким вегетационным периодом (ре</w:t>
        <w:softHyphen/>
        <w:t>дис, лук-перо, зеленные) лучше высевать как промежу</w:t>
        <w:softHyphen/>
        <w:t>точные или маячные. В условиях Ставропольского края их размещают перед летними посевами огурца, редьки, моркови, свеклы, перед поздней белокочанной капустой, выращиваемой рассадой.</w:t>
      </w:r>
    </w:p>
    <w:p>
      <w:pPr>
        <w:pStyle w:val="TextBodyIndent"/>
        <w:spacing w:lineRule="auto" w:line="264"/>
        <w:rPr/>
      </w:pPr>
      <w:r>
        <w:rPr/>
        <w:t>Многолетние овощные растения (хрен, щавель, лук-батун и др.) обычно размещают на выводных или за</w:t>
        <w:softHyphen/>
        <w:t>польных полях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Heading1"/>
        <w:spacing w:lineRule="auto" w:line="264"/>
        <w:jc w:val="center"/>
        <w:rPr/>
      </w:pPr>
      <w:r>
        <w:rPr/>
        <w:t>ПОСЕВ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 крае лук выращивают в однолетней культуре по</w:t>
        <w:softHyphen/>
        <w:t>севом семян в грунт. Районировано три сорта; Луган</w:t>
        <w:softHyphen/>
        <w:t>ский, Молдавский, Каратальский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Посевы лука размещают на орошаемых, плодород</w:t>
        <w:softHyphen/>
        <w:t>ных, чистых от сорняков почвах. Лучшими по механиче</w:t>
        <w:softHyphen/>
        <w:t>скому составу являются супесчаные или легкосуглинистые с нейтральной реакцией и близкой к ней (рН 6,0—7,0) почвы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 овощных севооборотах лучшие предшественники лука—озимая пшеница, оборот пласта многолетних трав, ранние томаты, огурцы, кабачки, ранний картофель и ранняя капуста. Возвращают лук на прежнее место в севообороте не ранее, чем через 3—4 года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Система основной обработки почвы под лук зависит от срока уборки предшествующей культуры и типа за</w:t>
        <w:softHyphen/>
        <w:t>соренности. Если почва засорена только одно- двухлет</w:t>
        <w:softHyphen/>
        <w:t>ними сорняками, применяют полупаровую обработку. После уборки предшествующей культуры немедленно обрабатывают почву в двух направлениях на глубину 8—10 см дисковыми лущильниками или дисковыми, боро</w:t>
        <w:softHyphen/>
        <w:t>нами. Пашут на глубину 27—30 см комбинированным агрегатом в составе плуга, шлейф-балки, тяжелых борон и катка- комкодробителя. Затем поле выравнивают длиннобазовым планировщиком. В течение осени, при появлении всходов сорных растений, культивируют на глу</w:t>
        <w:softHyphen/>
        <w:t>бину 10—12 см. Между культивациями по мере необхо</w:t>
        <w:softHyphen/>
        <w:t>димости проводят провокационные поливы, чтобы выз</w:t>
        <w:softHyphen/>
        <w:t>вать интенсивное прорастание семян сорных растений.</w:t>
      </w:r>
    </w:p>
    <w:p>
      <w:pPr>
        <w:pStyle w:val="TextBodyIndent"/>
        <w:spacing w:lineRule="auto" w:line="256"/>
        <w:rPr/>
      </w:pPr>
      <w:r>
        <w:rPr/>
        <w:t>Один раз в 2—3 года, для устранения переуплотнения почвы после предыдущих обработок, применяют глубо</w:t>
        <w:softHyphen/>
        <w:t>кое рыхление плоскорезами  КП-2-250,  КПГ-2-150, КПГ-250 или ПЧ-4,5, в агрегате с шлейф- бороной ШБ-2,5 и тяжелыми зубовыми боронами. Глубина обработки до 40—42 см. Поле в таком состоянии оставляют до весны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При засорении полей корнеотпрысковыми сорняками в сочетании с однолетними применяют послойную обра</w:t>
        <w:softHyphen/>
        <w:t>ботку почвы. Вслед за уборкой урожая предшественника проводят дисковое лущение. Затем, сразу же после появ</w:t>
        <w:softHyphen/>
        <w:t>ления сорняков трижды проводят провокационный полив, боронование и корпусное лущение комбинированным аг</w:t>
        <w:softHyphen/>
        <w:t>регатом, состоящим из лемешного плуга-лущильника, шлейф-балки, тяжелых борон и катка- комкодробителя, повторяя все три агроприема через 12—18 дней и углуб</w:t>
        <w:softHyphen/>
        <w:t>ляя лущение с 8—10 до 10—12 см. После образования розеток и стеблеобразования сорняков вносят гербицид ТХАН, 90%-и р. п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ысокие урожаи лука можно получать на почвах, в достаточном количестве обеспеченных элементами пита</w:t>
        <w:softHyphen/>
        <w:t>ния. Для транспортировки и рассева основ</w:t>
        <w:softHyphen/>
        <w:t>ного удобрения используют разбрасыватели РУМ-5, РУМ-8, 1РМГ-4. Вслед за внесением минеральных удоб</w:t>
        <w:softHyphen/>
        <w:t>рений приступают к проведению глубокой зяблевой вспашки комбинированный агрегатом как и при полу</w:t>
        <w:softHyphen/>
        <w:t>паровой обработке почвы, на глубину 27—30 см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есной поверхность почвы боронуют в два следа ком</w:t>
        <w:softHyphen/>
        <w:t>бинированным агрегатом на гусеничной тяге. В годы с затяжной дождливой весной, в случае уплотнения верх</w:t>
        <w:softHyphen/>
        <w:t>него слоя почвы, проводят предпосевную культивацию на глубину посева семян. Для улучшения качества посе</w:t>
        <w:softHyphen/>
        <w:t>ва почву культивируют по диагонали основной вспашки или под углом 6—8° к направлению посева. Перед посе</w:t>
        <w:softHyphen/>
        <w:t>вом проводят нарезку направляющих щелей на глубину до 30 см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Особенностью семян лука является длительный срок прорастания (всходы появляются на 12—25 день). Это обусловлено тем, что семена покрыты твердой кожистой оболочкой и содержат эфирное масло. Поэтому эффек</w:t>
        <w:softHyphen/>
        <w:t>тивна комплексная подготовка семян, проводимая в сле</w:t>
        <w:softHyphen/>
        <w:t>дующей последовательности: калибровка, термическое обеззараживание, яровизация, барботирование в растворе солей микроэлементов, протравливание и дражирование.</w:t>
      </w:r>
    </w:p>
    <w:p>
      <w:pPr>
        <w:pStyle w:val="TextBodyIndent"/>
        <w:spacing w:lineRule="auto" w:line="256"/>
        <w:rPr/>
      </w:pPr>
      <w:r>
        <w:rPr/>
        <w:t>Лук- холодостойкое растение. Корневая система его интенсивно нарастает при более низкой температуре, чем листья. Эта биологическая особенность лука дает воз</w:t>
        <w:softHyphen/>
        <w:t>можность проводить его посев в более ранние сроки, луч</w:t>
        <w:softHyphen/>
        <w:t>ше всего в период оттепелей- в феврале или начале марта. Запаздывание со сроками посева часто приводит к плохому вызреванию луковиц (образованию «толстошеек»), поскольку формирование их приходится на пе</w:t>
        <w:softHyphen/>
        <w:t>риоде естественно укорачивающимся днем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Для посева используют сеялки СКОН-4,2, СО-4,2. Одновременно с посевом в рядки вносят гранулирован</w:t>
        <w:softHyphen/>
        <w:t>ный суперфосфат в дозе до 50 кг/га. Норма высева семян зависит от схемы посева и биологических особенностей сортов и составляет от 6 до 15 кг на 1 гектар. Глубина заделки семян 2—3 см. Более глубокая их заделка, осо</w:t>
        <w:softHyphen/>
        <w:t>бенно на тяжелых почвах, не только задерживает появ</w:t>
        <w:softHyphen/>
        <w:t>ление всходов, но и нередко приводит к тому, что на по</w:t>
        <w:softHyphen/>
        <w:t>верхность почвы вытягиваются корешки, а не семядоли. Посев обычно проводят рядовым (расстояние между ря</w:t>
        <w:softHyphen/>
        <w:t>дами 45 см) или ленточным- двухстрочным (50+20 см), трехстрочным (60+40+40 см, 52+5+5 см) способами. Ленточный способ посева позволяет разместить 1-1,2 млн. растений на 1 гектаре. Затем поле прикатывают гладкими или кольчатыми катками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Через 4—6 дней после посева, когда сорные растения находятся в фазе «белой ниточки», проводят первое довсходовое боронование, а спустя 4—5 дней штанговым опрыскивателем вносят гербицид рамрод или дактал с одновременной заделкой легкими боронами. Максималь</w:t>
        <w:softHyphen/>
        <w:t>ное токсическое действие рамрода к сорным растениям проявляется в первые 15 дней, дактала—через 30—40 дней после внесения, поэтому для продления срока дей</w:t>
        <w:softHyphen/>
        <w:t>ствия на сорные растения лучшие результаты дает при</w:t>
        <w:softHyphen/>
        <w:t>менение баковой смеси этих гербицидов в дозах, соот</w:t>
        <w:softHyphen/>
        <w:t>ветственно, 7 и 8 кг/га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</w:rPr>
        <w:t>При отсутствии осадков в течение 3—4 дней после внесения гербицидов проводят полив нормой 150 м</w:t>
      </w:r>
      <w:r>
        <w:rPr>
          <w:sz w:val="28"/>
          <w:vertAlign w:val="superscript"/>
        </w:rPr>
        <w:t>3</w:t>
      </w:r>
      <w:r>
        <w:rPr>
          <w:sz w:val="28"/>
        </w:rPr>
        <w:t>/га. В третий раз посевы боронуют через 5—6 дней после формирования первого настоящего листа. Делают это обязательно во второй половине дня, чтобы из-за по</w:t>
        <w:softHyphen/>
        <w:t>вреждения растений не уменьшить их количество на гек</w:t>
        <w:softHyphen/>
        <w:t>таре. На участке, где растений меньше нормы, бороно</w:t>
        <w:softHyphen/>
        <w:t>вание не применяют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</w:rPr>
        <w:t>При наличии второго настоящего листа у лука, в пе</w:t>
        <w:softHyphen/>
        <w:t>риод массовых всходов злаковых сорняков вносят гер</w:t>
        <w:softHyphen/>
        <w:t>бицид фюзилад. Если однолетние злаковые сорняки на</w:t>
        <w:softHyphen/>
        <w:t>ходятся в фазе 1—3 настоящих листьев, то его применя</w:t>
        <w:softHyphen/>
        <w:t>ют в дозе 1,5—2 л/га, а в фазе 3—6 листьев—2—3 л/га. Через 1—2 дня проводят полив нормой 150—200 м</w:t>
      </w:r>
      <w:r>
        <w:rPr>
          <w:sz w:val="28"/>
          <w:vertAlign w:val="superscript"/>
        </w:rPr>
        <w:t>3</w:t>
      </w:r>
      <w:r>
        <w:rPr>
          <w:sz w:val="28"/>
        </w:rPr>
        <w:t>га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 фазе появления у 30 % растений лука третьего на</w:t>
        <w:softHyphen/>
        <w:t>стоящего листа и в период дружных всходов однолетних двудольных сорняков применяют гербицид тотрил. В го</w:t>
        <w:softHyphen/>
        <w:t>ды с сухой и теплой весной его расходуют 2,0—2,4 л/га, а при холодной и дождливой погоде—1,6—2,0 л/га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Применение этих гербицидов позволяет на 70—80 % снизить засоренность посевов лука, исключая тем самым проведение первой прополки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Одна из биологических особенностей лука—способ</w:t>
        <w:softHyphen/>
        <w:t>ность при неблагоприятных условиях (недостатке влаги и питательных веществ в почве, уплотнении почвы и т. д.) приостанавливать рост листьев, быстро заканчивать формирование луковицы и впадать в состояние покоя. Если же листообразование прекратилось, а образование луковицы уже началось, то никакие агротехнические приемы остановить этот процесс не могут. Поэтому при выращивании лука необходимо своевременно соблюдать все агротехнические приемы, учитывая требования этой культуры к условиям произрастания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  <w:t>В течение вегетации лука проводят 3—4 междуряд</w:t>
        <w:softHyphen/>
        <w:t>ные обработки, начиная с глубины 6—8 см и уменьшая ее до 5—6 см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</w:rPr>
        <w:t>Лук предъявляет повышенные требования к влажно</w:t>
        <w:softHyphen/>
        <w:t>сти почвы, особенно в первую половину вегетации, когда происходит интенсивное нарастание листового аппарата, и в период образования луковиц. Наиболее оптимальные условия создаются при поддержании влажности почвы в слое 0—30 см в период от появления всходов до нача</w:t>
        <w:softHyphen/>
        <w:t>ла образования луковиц не ниже 75—80 % НВ, а затем —65—70 % НВ. Такой режим орошения обеспечи</w:t>
        <w:softHyphen/>
        <w:t>вают 5—6, а в засушливые годы 7—8 вегетационными - поливами, поливной нормой 300—400 м</w:t>
      </w:r>
      <w:r>
        <w:rPr>
          <w:sz w:val="28"/>
          <w:vertAlign w:val="superscript"/>
        </w:rPr>
        <w:t>3</w:t>
      </w:r>
      <w:r>
        <w:rPr>
          <w:sz w:val="28"/>
        </w:rPr>
        <w:t>га. Поливы пре</w:t>
        <w:softHyphen/>
        <w:t xml:space="preserve">кращаются за 3—4 недели до уборки урожая. </w:t>
      </w:r>
    </w:p>
    <w:p>
      <w:pPr>
        <w:pStyle w:val="TextBody"/>
        <w:spacing w:lineRule="auto" w:line="264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64"/>
        <w:jc w:val="center"/>
        <w:rPr/>
      </w:pPr>
      <w:r>
        <w:rPr/>
        <w:t>ТЕХНОЛОГИЯ ВЫРАЩИВАНИЯ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Лучшим посадочным материалом для выращивания лука па перо являются лук-выборок (луковицы диаметром до 30 мм и массой 20—30 г) и крупный севок. Можно выращивать зеленый лук для использования в июне—июле и посевом в грунт семян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ри выращивании лука на зелень из семян почву и семена готовят так же, как и при однолетнем выращи</w:t>
        <w:softHyphen/>
        <w:t>вании лука-репки. Посев семян из расчета 20—25 кг/га проводят в самые ранние сроки весно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Для выращивания лука на перо из выборка и севка следует использовать многозачатковые сорта, которые дают большее количество листьев. Посадку лука можно проводить осенью и весной. Лук-выборок и лук-севок осенней посадки весной, почти одновременно с отраста</w:t>
        <w:softHyphen/>
        <w:t>нием листьев или немного позже, образует стрелки, ко</w:t>
        <w:softHyphen/>
        <w:t>торые снижают качество зелени. Поэтому убирать зеле</w:t>
        <w:softHyphen/>
        <w:t>ный лук следует, когда листья его достигли товарных качеств, а стрелки только начинают появлятьс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Для выращивания зеленого лука выбирают участки, которые быстро прогреваются весной, с легкосуглини</w:t>
        <w:softHyphen/>
        <w:t>стой, богатой питательными веществами почвой. Луч</w:t>
        <w:softHyphen/>
        <w:t>шими предшественниками являются культуры, рано ос</w:t>
        <w:softHyphen/>
        <w:t>вобождающие поле, картофель, капуста ранняя, огурец, горох. Подготовка почвы, проводимая сразу же после уборки предшественника, включает лущение, зяблевую вспашку, планировку, культивации. Дозы удобрений не</w:t>
        <w:softHyphen/>
        <w:t>обходимо вносить с учетом потребности той культуры, которая будет выращиваться после уборки зеленого лу</w:t>
        <w:softHyphen/>
        <w:t>ка, так как он формируется, в основном, за счет оттока питательных веществ, содержащихся в луковицах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дзимнюю посадку выборка и севка надо проводить в октябре, в несколько сроков, чтобы получать зеленый лук более продолжительное время. Последний срок по</w:t>
        <w:softHyphen/>
        <w:t>садки —3—4 недели до наступления устойчивых холодов, чтобы луковицы успели укорениться. Для посадки мож</w:t>
        <w:softHyphen/>
        <w:t>но использовать сеялки СЛН-8А, СЛН-8Б. Схема посева рядовая с междурядьями 45 см или ленточная 20+50 см. Норма посадки зависит от крупности севка и выборка и составляет 2—4 т/га. Глубина заделки луковиц осенью составляет 4—5, весной —2—3 с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Уход за посадками заключается в проведении междурядных обработок, поливов по мере необходимости. Ис</w:t>
        <w:softHyphen/>
        <w:t>пользование гербицидов на посевах лука для выращива</w:t>
        <w:softHyphen/>
        <w:t>ния зеленого пера запрещено. Если посадка проведена осенью, то после появления всходов можно дать одну подкормку мочевиной—М</w:t>
      </w:r>
      <w:r>
        <w:rPr>
          <w:sz w:val="28"/>
          <w:vertAlign w:val="subscript"/>
        </w:rPr>
        <w:t>30</w:t>
      </w:r>
      <w:r>
        <w:rPr>
          <w:sz w:val="28"/>
        </w:rPr>
        <w:t>.</w:t>
      </w:r>
    </w:p>
    <w:p>
      <w:pPr>
        <w:pStyle w:val="TextBodyIndent"/>
        <w:spacing w:lineRule="auto" w:line="264"/>
        <w:rPr/>
      </w:pPr>
      <w:r>
        <w:rPr/>
        <w:t>Накануне уборки лук необходимо полить, что облег</w:t>
        <w:softHyphen/>
        <w:t>чает выборку растений. Уборку начинают, когда длина листьев достигает 20—25 см. При соблюдении технологии выращивания урожай зеленого пера может быть 15- 20 т/г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sz w:val="28"/>
        </w:rPr>
        <w:t>Особенности</w:t>
      </w:r>
      <w:r>
        <w:rPr>
          <w:sz w:val="28"/>
        </w:rPr>
        <w:t xml:space="preserve"> </w:t>
      </w:r>
      <w:r>
        <w:rPr>
          <w:b/>
          <w:sz w:val="28"/>
        </w:rPr>
        <w:t>выращивания лука на садово- огородных участках.</w:t>
      </w:r>
      <w:r>
        <w:rPr>
          <w:sz w:val="28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На садово-огородных участках лук выращивают из семян и из севка. По</w:t>
        <w:softHyphen/>
        <w:t>лучать урожай лука-репки из севка сложнее, так как при этом способе нужны дополнительные затраты на вы</w:t>
        <w:softHyphen/>
        <w:t>ращивание и хранение севка. Однако, в этом случае получают устойчивые урожаи хорошо вызревших луко</w:t>
        <w:softHyphen/>
        <w:t>виц в любой год, даже на неполивных участках. Вот по</w:t>
        <w:softHyphen/>
        <w:t>чему овощеводы-любители выращивают лук как в одно</w:t>
        <w:softHyphen/>
        <w:t>летней, так и в двулетней культуре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сев семян проводят, как только появится возмож</w:t>
        <w:softHyphen/>
        <w:t>ность обрабатывать почву, однострочно (с шириной меж</w:t>
        <w:softHyphen/>
        <w:t>дурья 10—12 см) или многострочными лентами, (по 8— 10 строчек), с расстоянием между строчками 7—8 см. Глубина заделки семян 2—3 см. Во избежание появле</w:t>
        <w:softHyphen/>
        <w:t>ния почвенной корки посевы мульчируют перегноем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 первые 20—25 дней лук растет замедленно. В этот период сорняки обгоняют его в росте, угнетают, поэтому запаздывание с обработкой значительно снижает выход севка. Уход за растениями лука состоит в систематиче</w:t>
        <w:softHyphen/>
        <w:t>ских прополках, поливах, а также рыхлении почвы после поливов и выпадения осадков.</w:t>
      </w:r>
    </w:p>
    <w:p>
      <w:pPr>
        <w:pStyle w:val="TextBodyIndent"/>
        <w:spacing w:lineRule="auto" w:line="264"/>
        <w:rPr/>
      </w:pPr>
      <w:r>
        <w:rPr/>
        <w:t>К уборке севка приступают при полном пожелтении и полегании листьев (в конце июля—начале августа). Севок выдергивают и укладывают в валки, где в тече</w:t>
        <w:softHyphen/>
        <w:t>ние 8—10 дней он дозревает. Затем его сортируют. Для малогнездных сортов лучшим посадочным материалом является севок диаметром 1—2 см, а при возделывании средне- и многогнездных—1,5—3 см. Перед закладкой на хранение, в целях борьбы с возбудителями шейковой гнили, севок прогревают в течение 2—3 недель при тем</w:t>
        <w:softHyphen/>
        <w:t>пературе 35 °С. Хранят его в сухом месте теплым (при температуре 18—25 °С) или холодным (при темпе</w:t>
        <w:softHyphen/>
        <w:t>ратуре —1...—3°С) способами. Тогда севок не под</w:t>
        <w:softHyphen/>
        <w:t>вергается воздействию яровизирующих температур (от 2 до 15°С), что в значительной степени предотвращает стрелкование. Севок диаметром до 1 см можно хранить при низких положительных температурах.</w:t>
      </w:r>
    </w:p>
    <w:p>
      <w:pPr>
        <w:pStyle w:val="TextBodyIndent"/>
        <w:spacing w:lineRule="auto" w:line="264"/>
        <w:rPr/>
      </w:pPr>
      <w:r>
        <w:rPr/>
        <w:t>Весной будущего года, если севок хранился холодным. способом, проводят прогревание его при температуре 30—35°С в течение 5—7 дней. В конце прогревания, для профилактики заболевания пероноспорозом, севок вы</w:t>
        <w:softHyphen/>
        <w:t>держивают в течение 8 часов при температуре 40—42 °С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дготовка почвы под лук-репку такая же, как и при выращивании севка. Высаживают севок рано весной, обычно в конце марта—начале апреля, рядовым спосо</w:t>
        <w:softHyphen/>
        <w:t>бом или 3—4-строчными лентами с расстоянием между ними 20 см, а между луковицами в ряду—для сладких сортов 8 см, для острых—6 с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В течение вегетации проводят две подкормки: первую в начале отрастания листьев (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6—8 г сульфа</w:t>
        <w:softHyphen/>
        <w:t>та аммония и суперфосфата, 2,5—3,0 г калийной соли), вторую—в начале формирования луковиц (то же самое, но без сульфата аммония)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Минеральные подкормки можно заменить органиче</w:t>
        <w:softHyphen/>
        <w:t>скими—птичьим пометом, коровяком или навозной жи</w:t>
        <w:softHyphen/>
        <w:t>жей. После сбраживапия раствор, приготовленный из расчета 1 : 2, разводят водой до концентрации: птичий помет 1 : 12—15, коровяк 1 : 6—8, навозную жижу 1 : 4—6 и вносят по 1—2 л на 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Если после отрастания листьев растения образуют стрелки, их выламывают в зачаточном состоянии. Даль</w:t>
        <w:softHyphen/>
        <w:t>нейший уход и уборка лука-репки аналогичны выращи</w:t>
        <w:softHyphen/>
        <w:t>ванию севка. Если по каким-либо причинам созревание луковиц задерживается, то растения слегка подкапывают вилами или частично подрезают им корн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64"/>
        <w:jc w:val="center"/>
        <w:rPr/>
      </w:pPr>
      <w:r>
        <w:rPr/>
        <w:t>МЕТОДЫ ВЫРАЩИВАНИЯ РАСТЕНИЙ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/>
        <w:rPr/>
      </w:pPr>
      <w:r>
        <w:rPr/>
        <w:t>Доращивают в осенний и зимний периоды петрушку, сельдерей, мно</w:t>
        <w:softHyphen/>
        <w:t>голетние луки, многие зеленные культуры, капусту (цветную, брок-коли, брюссельскую, кольраби), многолетние пряновкусные овощные растения и т.д. При доращивании растения, специально выращенные в емкостях с субстрогатом или выкопанные перед наступлением холодной погоды из открытого грунта и теплиц и высаженные в контейнеры с субстратом, переносят в обогреваемое помещение. Продолжительность доращивания зависит от качества посадочного   материала,   условий внешней среды и может длиться всю осень и начало зимы. Растения поливают и подкармливают умеренно, температура в этот период должна быть ниже, чем в посевной или рассадной культуре. При доращивании успех зависит от массы растений в момент их высадки, что определяется сортом и правильностью выбора сроков</w:t>
      </w:r>
    </w:p>
    <w:p>
      <w:pPr>
        <w:pStyle w:val="TextBody"/>
        <w:spacing w:lineRule="auto" w:line="264"/>
        <w:rPr/>
      </w:pPr>
      <w:r>
        <w:rPr/>
        <w:t>посева. Например, в средней полосе цветную капусту сеют обычно в середине июля, используя для этого сорта Гарантия и Отечественная. Пригодны для такого способа и ранние сорта, например Ранняя   грибовская 1355, однако срок посева переносят при этом на более позднее время (в зависимости от зоны выращивания). Чтобы получить высококачественный  посадочный материал для пристановки, расте</w:t>
        <w:softHyphen/>
        <w:t>ния высевают в 2—3 срока с ин</w:t>
        <w:softHyphen/>
        <w:t>тервалом 7—10 дней. Большое распространение этот способ нашел при выращивании лука-порея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ыгоночный метод доступен лю</w:t>
        <w:softHyphen/>
        <w:t>бому начинающему овощеводу. Каждому, кто хоть раз посадил проросшую луковицу репчатого лу</w:t>
        <w:softHyphen/>
        <w:t>ка в емкость с водой и получил зе</w:t>
        <w:softHyphen/>
        <w:t>леные листья, уже знакома выгон</w:t>
        <w:softHyphen/>
        <w:t>ка. Возможность получения све</w:t>
        <w:softHyphen/>
        <w:t>жих овощей практически круглый год, в том числе и в зимнее время, способствует широкому распро</w:t>
        <w:softHyphen/>
        <w:t>странению этого метода. При выгонке используются пласти</w:t>
        <w:softHyphen/>
        <w:t>ческие вещества репродуктивных и Других запасающих органов, т. е. запасенные летом питательные вещества переходят в более активную и полезную для организма форму, лучше усваиваются и могут полностью удовлетворить потреб</w:t>
        <w:softHyphen/>
        <w:t>ности человека в витаминах, щелоочных минеральных солях и других ценных компонентах питания. Этот метод применяют также для корнеплодных многолетних овощных культур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садочный материал для выгон</w:t>
        <w:softHyphen/>
        <w:t>ки можно приобрести в магазине или отобрать из овощной продук</w:t>
        <w:softHyphen/>
        <w:t>ции, хранящейся дома. Исполь</w:t>
        <w:softHyphen/>
        <w:t>зуют обычно рано трогающиеся (израстающие) луковицы, мелкие корнеплоды свеклы столовой, пет</w:t>
        <w:softHyphen/>
        <w:t>рушки, сельдерея. Отобранный ма</w:t>
        <w:softHyphen/>
        <w:t>териал дезинфицируют в растворе марганцовокислого калия (лукови</w:t>
        <w:softHyphen/>
        <w:t>цы помещают в теплую воду для активизации ростовых процессов). Затем высаживают в контейнеры для выгонк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се культуры в этот период не тре</w:t>
        <w:softHyphen/>
        <w:t>бовательны к свету, температуре и питанию, однако нуждаются в значительном количестве воды, по</w:t>
        <w:softHyphen/>
        <w:t>этому их необходимо регулярно поливать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Для выгонки пригодны даже слабо</w:t>
        <w:softHyphen/>
        <w:t>освещенные, прохладные помеще</w:t>
        <w:softHyphen/>
        <w:t>ния, а цикорий салатный Витлуф и салаты эндивий и эскариол вы</w:t>
        <w:softHyphen/>
        <w:t>ращивают без света (в подвале, на чердаке, в погребе или кладовке без окон) или укрывают их не</w:t>
        <w:softHyphen/>
        <w:t>прозрачными материалами. Зелень срезают 1—2, иногда 3 ра</w:t>
        <w:softHyphen/>
        <w:t>за, но в последнем случае необ</w:t>
        <w:softHyphen/>
        <w:t>ходимо подкормить растения раст</w:t>
        <w:softHyphen/>
        <w:t>вором макро- и микроэлементов.</w:t>
      </w:r>
    </w:p>
    <w:p>
      <w:pPr>
        <w:pStyle w:val="TextBodyIndent"/>
        <w:spacing w:lineRule="auto" w:line="264"/>
        <w:rPr/>
      </w:pPr>
      <w:r>
        <w:rPr/>
        <w:t>Луковичные овощные культуры широко распространены в ком</w:t>
        <w:softHyphen/>
        <w:t>натном овощеводстве. Это — лук репчатый, многолетние луки: батун, многоярусный, душистый, слизун, порей и др., а также чеснок. Большое количество питательных веществ в запасаю</w:t>
        <w:softHyphen/>
        <w:t>щих органах позволяет проводить доращивание в осенний период и выгонку практически в течение круглого года, получая зеленую витаминную продукцию. Для обеспечения зеленого кон</w:t>
        <w:softHyphen/>
        <w:t>вейера посадку материала на до</w:t>
        <w:softHyphen/>
        <w:t>ращивание и выгонку ведут ступенчато, с интервалом 1—1,5 месяца. Доращивают эти культуры обычно в контейнерах, выгоняют, исполь</w:t>
        <w:softHyphen/>
        <w:t>зуя все известные способы выра</w:t>
        <w:softHyphen/>
        <w:t>щивания. Обычно это водная, гидропонная, малообъемная куль</w:t>
        <w:softHyphen/>
        <w:t xml:space="preserve">тура, агрегатопоника.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Учитывая скороспелость и высокую урожайность луковичных овощных культур, в комнатном овощеводстве целесообразно получать рассаду для выращивания в весенний пе</w:t>
        <w:softHyphen/>
        <w:t>риод на балконе, лоджии, веранде, а также для высадки в открытый грунт.</w:t>
      </w:r>
    </w:p>
    <w:p>
      <w:pPr>
        <w:pStyle w:val="TextBodyIndent"/>
        <w:spacing w:lineRule="auto" w:line="264"/>
        <w:rPr/>
      </w:pPr>
      <w:r>
        <w:rPr/>
        <w:t>Посадочный и выгоночный ма</w:t>
        <w:softHyphen/>
        <w:t>териалы для комнатной культуры луковичных выращивают в откры</w:t>
        <w:softHyphen/>
        <w:t>том грунте или на балконах, лоджиях, верандах. Лук репчатый — одна из наиболее древних овощных культур, исполь</w:t>
        <w:softHyphen/>
        <w:t>зуемых человеком. В комнатных условиях для получения зеленого пера издавна применяют прорас</w:t>
        <w:softHyphen/>
        <w:t>тающие в зимний и весенний пе</w:t>
        <w:softHyphen/>
        <w:t>риоды луковицы. Для выгонки репчатого лука ис</w:t>
        <w:softHyphen/>
        <w:t>пользуют выборок многозачатко</w:t>
        <w:softHyphen/>
        <w:t>вых острых сортов. Вы</w:t>
        <w:softHyphen/>
        <w:t>гонку начинают с октября и ведут практически весь зимний и ранне-весенний периоды на субстрате, оставленном после выращивания других (не луковичных) культур, с добавлением в него до 30% пере</w:t>
        <w:softHyphen/>
        <w:t>гноя. Почву насыпают слоем 20— 25 см в ящики или другие кон</w:t>
        <w:softHyphen/>
        <w:t>тейнеры. Чтобы лук хороню укоре</w:t>
        <w:softHyphen/>
        <w:t>нялся и быстро отрастал, его перед посадкой намачивают (проливают) теплой (до 40—50°С) водой и перемешивают. Через 1—1,5 суток, когда появятся корешки (1—2 см), лук высаживают (с интервалом 2—4 недели) мостовым способом, засыпают слоем земли 1—2 см и обильно поливают водой комнат</w:t>
        <w:softHyphen/>
        <w:t>ной температуры. При выборе сорта для выгонки необходимо учитывать такой важ</w:t>
        <w:softHyphen/>
        <w:t>ный биологический признак, как период покоя луковиц, т. е. спо</w:t>
        <w:softHyphen/>
        <w:t>собность сохраняться, не прорас</w:t>
        <w:softHyphen/>
        <w:t>тая, в течение определенного для каждого сорта срока. Луковицы сортов с коротким периодом покоя начинают прорастать через 2—4 месяца после уборки, с более дли</w:t>
        <w:softHyphen/>
        <w:t>тельным — через 5—9 месяцев, а некоторые местные формы, не прорастая, могут храниться до нового урожая.</w:t>
      </w:r>
    </w:p>
    <w:p>
      <w:pPr>
        <w:pStyle w:val="TextBodyIndent"/>
        <w:spacing w:lineRule="auto" w:line="264"/>
        <w:rPr/>
      </w:pPr>
      <w:r>
        <w:rPr/>
        <w:t>Учитывая эту особенность, нужно из партии лука-выборка, заложен</w:t>
        <w:softHyphen/>
        <w:t>ного на хранение и предназна</w:t>
        <w:softHyphen/>
        <w:t>ченного для выгонки, выбирать луковицы по мере появления у них зеленых листьев и корней, свое</w:t>
        <w:softHyphen/>
        <w:t>временно перенося их в грунт. Для выгонки в сентябре – октябре используют сорта лука Бессоновский местный, Спас</w:t>
        <w:softHyphen/>
        <w:t>ский  местный улучшенный, Погарский местный, Арзамасский     местный и др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Во время выгонки лука на перо проводят 1—2 минеральные под</w:t>
        <w:softHyphen/>
        <w:t>кормки из расчета 30—40 г азот</w:t>
        <w:softHyphen/>
        <w:t>ных, по 20 г калийных удобрений и суперфосфата на 10 л воды. Первую подкормку проводят после отрастания пера, вторую - через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2 недели. После подкормки расте</w:t>
        <w:softHyphen/>
        <w:t>ния опрыскивают из лейки чистой водой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Убирают зеленый лук в утренние часы, после того, как листья под</w:t>
        <w:softHyphen/>
        <w:t>сохну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Урожай лука зависит от времени выгонки. В ноябре — январе с 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н составляет 100%, в январе — марте —120—170% от массы высаженных луковиц.</w:t>
      </w:r>
    </w:p>
    <w:p>
      <w:pPr>
        <w:pStyle w:val="TextBodyIndent"/>
        <w:spacing w:lineRule="auto" w:line="264"/>
        <w:rPr/>
      </w:pPr>
      <w:r>
        <w:rPr/>
        <w:t>В комнате иногда проращивают лук для последующей пересадки в открытый грунт, парники и пле</w:t>
        <w:softHyphen/>
        <w:t xml:space="preserve">ночные сооружения парникового типа. Луковицы, не образующие ростков, используют в пищу. Осенью можно доращивать лук репчатый, выкапывая его вместе с корнями и удаляя огрубевшие листья и стрелки. 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Е.И. Луконина «Многолетние луки»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Л. Шевчук «Сокровища южного края»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Приусадебное хозяйство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Н.А. Смирнов «Домашний огород»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А.М. Гусев «Комнатное овощеводство»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М.В. Алексеева «Культурные луки»</w:t>
      </w:r>
    </w:p>
    <w:p>
      <w:pPr>
        <w:pStyle w:val="TextBodyIndent"/>
        <w:numPr>
          <w:ilvl w:val="0"/>
          <w:numId w:val="2"/>
        </w:numPr>
        <w:ind w:left="357" w:hanging="357"/>
        <w:rPr/>
      </w:pPr>
      <w:r>
        <w:rPr/>
        <w:t>Справочник овощевода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sectPr>
      <w:type w:val="nextPage"/>
      <w:pgSz w:w="11906" w:h="16820"/>
      <w:pgMar w:left="1814" w:right="737" w:gutter="0" w:header="0" w:top="73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2:09:00Z</dcterms:created>
  <dc:creator>Староверов А.В.</dc:creator>
  <dc:description/>
  <dc:language>en-US</dc:language>
  <cp:lastModifiedBy>Староверов Андрей Владимирович</cp:lastModifiedBy>
  <cp:lastPrinted>1999-06-16T08:28:00Z</cp:lastPrinted>
  <dcterms:modified xsi:type="dcterms:W3CDTF">2001-04-20T10:08:00Z</dcterms:modified>
  <cp:revision>6</cp:revision>
  <dc:subject/>
  <dc:title>ХРАНЕНИЕ И ПЕРЕРАБОТКА ЛУКА</dc:title>
</cp:coreProperties>
</file>