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  <w:t>1996</w:t>
      </w:r>
    </w:p>
    <w:p>
      <w:pPr>
        <w:pStyle w:val="Contents3"/>
        <w:rPr>
          <w:rStyle w:val="PageNumber"/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</w:r>
    </w:p>
    <w:p>
      <w:pPr>
        <w:pStyle w:val="Contents3"/>
        <w:rPr/>
      </w:pPr>
      <w:r>
        <w:rPr>
          <w:smallCaps/>
          <w:spacing w:val="20"/>
          <w:sz w:val="40"/>
        </w:rPr>
        <w:t>Содержание</w:t>
      </w:r>
    </w:p>
    <w:p>
      <w:pPr>
        <w:pStyle w:val="Normal"/>
        <w:rPr>
          <w:smallCaps/>
          <w:spacing w:val="20"/>
          <w:sz w:val="40"/>
        </w:rPr>
      </w:pPr>
      <w:r>
        <w:rPr>
          <w:smallCaps/>
          <w:spacing w:val="2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</w:rPr>
          </w:pPr>
          <w:r>
            <w:fldChar w:fldCharType="begin"/>
          </w:r>
          <w:r>
            <w:rPr>
              <w:sz w:val="36"/>
            </w:rPr>
            <w:instrText xml:space="preserve"> TOC \o "1-2" </w:instrText>
          </w:r>
          <w:r>
            <w:rPr>
              <w:sz w:val="36"/>
            </w:rPr>
            <w:fldChar w:fldCharType="separate"/>
          </w:r>
          <w:r>
            <w:rPr>
              <w:sz w:val="36"/>
            </w:rPr>
            <w:t>Введение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1. Общие сведения о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1. Расположение и специализац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2. Система землепользован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3. Характеристика климатических услов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2. Исходные данные для разработки систем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1. Почвы севооборота их агрономические показател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2. Рекомендованный севооборот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3. Данные о поголовье животных в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3. Система удобрений в хозяйстве для севооборота в питомник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. Выход органически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2. Определение возможности применения фосфорной мук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4. Дозы удобрений в зависимости от обеспеченности почв элементами пита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5. План размещения удобрений по способу внесе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6. План внесения органических и минеральн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7. Краткая характеристика применяем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8. Расчет потребности удобрений в ц действующего вещества ( д.в.)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9. Баланс питательных веществ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0. Расчет норм удобрений на планируемую урожайность и планируемую прибавку урожа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4. Экономическая эффективность удобрений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Литература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</w:r>
          <w:r>
            <w:rPr>
              <w:sz w:val="36"/>
            </w:rPr>
            <w:fldChar w:fldCharType="end"/>
          </w:r>
        </w:p>
      </w:sdtContent>
    </w:sdt>
    <w:p>
      <w:pPr>
        <w:pStyle w:val="Heading2"/>
        <w:ind w:left="567" w:hanging="0"/>
        <w:rPr>
          <w:color w:val="auto"/>
          <w:kern w:val="0"/>
          <w:sz w:val="36"/>
        </w:rPr>
      </w:pPr>
      <w:r>
        <w:rPr>
          <w:color w:val="auto"/>
          <w:kern w:val="0"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rFonts w:cs="Decor;Times New Roman" w:ascii="Decor;Times New Roman" w:hAnsi="Decor;Times New Roman"/>
          <w:b/>
          <w:color w:val="000000"/>
          <w:sz w:val="44"/>
          <w:u w:val="single"/>
        </w:rPr>
        <w:t>Агрохимия</w:t>
      </w:r>
      <w:r>
        <w:rPr>
          <w:color w:val="000000"/>
        </w:rPr>
        <w:t>, или, агрономическая химия - наука о</w:t>
        <w:br/>
        <w:t>взаимодействия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грожая, улучше</w:t>
        <w:softHyphen/>
        <w:t>ния его качества и повышения плодородия почвы.</w:t>
      </w:r>
    </w:p>
    <w:p>
      <w:pPr>
        <w:pStyle w:val="TextBody"/>
        <w:rPr>
          <w:color w:val="000000"/>
        </w:rPr>
      </w:pPr>
      <w:r>
        <w:rPr>
          <w:color w:val="000000"/>
        </w:rPr>
        <w:t>Цель агрономической химии - создание наилучших условий пита</w:t>
        <w:softHyphen/>
        <w:t>ния растений с учетом знания свойств различных видов и форм удоб</w:t>
        <w:softHyphen/>
        <w:t>рений, особенностей их взаимодействия с почвой, определение наибо</w:t>
        <w:softHyphen/>
        <w:t>лее эффективных форм, способов, сроков применения удобрений. Агро</w:t>
        <w:softHyphen/>
        <w:t>химия как наука развивается чрезвычайно быстрыми темпами. Это определяется запросами практики, необходимостью постоянно увеличи</w:t>
        <w:softHyphen/>
        <w:t>вать продуктивность сельскохозяйственных культур на основе роста применения минеральных и органических удобрений, улучшения тех</w:t>
        <w:softHyphen/>
        <w:t>нологии возделывания сельскохозяйственных культур, достижении селекции и других наук.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ование минеральных и органических удобрений составляет основу химизации земледелия.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, комплекс</w:t>
        <w:softHyphen/>
        <w:t>ной механизации, мелиорации земель, использования достижений на</w:t>
        <w:softHyphen/>
        <w:t>уки, осуществления межхозяйственной кооперации и агропромышлен</w:t>
        <w:softHyphen/>
        <w:t>ной интеграции.</w:t>
      </w:r>
    </w:p>
    <w:p>
      <w:pPr>
        <w:pStyle w:val="TextBody"/>
        <w:rPr/>
      </w:pPr>
      <w:r>
        <w:rPr/>
        <w:br/>
        <w:br/>
      </w:r>
    </w:p>
    <w:p>
      <w:pPr>
        <w:pStyle w:val="Heading2"/>
        <w:ind w:left="567" w:hanging="0"/>
        <w:rPr/>
      </w:pPr>
      <w:r>
        <w:rPr/>
      </w:r>
    </w:p>
    <w:p>
      <w:pPr>
        <w:pStyle w:val="Heading1"/>
        <w:rPr/>
      </w:pPr>
      <w:r>
        <w:rPr/>
        <w:t>1. Общие сведения о хозяйстве.</w:t>
      </w:r>
    </w:p>
    <w:p>
      <w:pPr>
        <w:pStyle w:val="Heading2"/>
        <w:ind w:left="567" w:hanging="0"/>
        <w:rPr/>
      </w:pPr>
      <w:r>
        <w:rPr/>
        <w:t>1.1. Расположение и специализация хозяйства.</w:t>
      </w:r>
    </w:p>
    <w:p>
      <w:pPr>
        <w:pStyle w:val="TextBody"/>
        <w:rPr/>
      </w:pPr>
      <w:r>
        <w:rPr/>
        <w:t xml:space="preserve">Колхоз “ Победа ” расположен в Кузнецком районе Пензенской области. Эта местность относится к центрально черноземной области с распространением черноземных почв. Общий характер рельефа местности представлен равниной. </w:t>
      </w:r>
    </w:p>
    <w:p>
      <w:pPr>
        <w:pStyle w:val="TextBody"/>
        <w:rPr/>
      </w:pPr>
      <w:r>
        <w:rPr/>
        <w:t>В хозяйстве сложилась плодоводческо-ягодная специализация.</w:t>
      </w:r>
    </w:p>
    <w:p>
      <w:pPr>
        <w:pStyle w:val="Heading2"/>
        <w:ind w:left="567" w:hanging="0"/>
        <w:rPr/>
      </w:pPr>
      <w:r>
        <w:rPr/>
        <w:t>1.2. Система землепользования хозяйства.</w:t>
      </w:r>
    </w:p>
    <w:p>
      <w:pPr>
        <w:pStyle w:val="TextBody"/>
        <w:rPr/>
      </w:pPr>
      <w:r>
        <w:rPr/>
        <w:t>Землепользование колхоза “Победа” представлено единым земельным массивом вытянутым с севера на юг на 8 км, и с запада на восток на 7 км. Рельеф местности представлен равниной и слабопологими склонами до 3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TextBody"/>
        <w:rPr/>
      </w:pPr>
      <w:r>
        <w:rPr/>
        <w:t>Колхоз по своей специализации является плодово-ягодным хозяйством, с развитым животноводством ( в частности овцеводством), часть угодий отводится для питомника. Основные его площади заняты плодовыми садами, состоящими в основном из различных сортов яблонь, и ягодниками, где возделывают землянику. Также в садах возделывают грушу, вишню, смородину,  малину и другие культуры.</w:t>
      </w:r>
    </w:p>
    <w:p>
      <w:pPr>
        <w:pStyle w:val="TextBody"/>
        <w:rPr/>
      </w:pPr>
      <w:r>
        <w:rPr/>
        <w:t>В колхозе существуют также полевые и орошаемые севообороты с возделыванием зерновых, зернобобовых, кормовых и технических культур. Профиль хозяйства в ближайшем времени не изменится. В данной работе рассматриваются только севооборот в питомнике под который отведено 70 га сельхозугодий.</w:t>
      </w:r>
    </w:p>
    <w:p>
      <w:pPr>
        <w:pStyle w:val="TextBody"/>
        <w:rPr/>
      </w:pPr>
      <w:r>
        <w:rPr/>
        <w:t>Ниже приведена схема землепользования колхоза “Победа”:</w:t>
      </w:r>
    </w:p>
    <w:p>
      <w:pPr>
        <w:pStyle w:val="TextBody"/>
        <w:rPr/>
      </w:pPr>
      <w:r>
        <w:rPr/>
      </w:r>
    </w:p>
    <w:tbl>
      <w:tblPr>
        <w:tblW w:w="6236" w:type="dxa"/>
        <w:jc w:val="left"/>
        <w:tblInd w:w="120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20"/>
        <w:gridCol w:w="2216"/>
      </w:tblGrid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Общая площадь хозяйств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сельхоз угодий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ашн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полевыми и кормовыми севооборот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48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ад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2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евооборотом питомник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сенокосами и пастбищ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1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50 га</w:t>
            </w:r>
          </w:p>
        </w:tc>
      </w:tr>
    </w:tbl>
    <w:p>
      <w:pPr>
        <w:pStyle w:val="Heading2"/>
        <w:ind w:left="567" w:hanging="0"/>
        <w:rPr/>
      </w:pPr>
      <w:r>
        <w:rPr/>
        <w:t>1.3. Характеристика климатических условий.</w:t>
      </w:r>
    </w:p>
    <w:p>
      <w:pPr>
        <w:pStyle w:val="TextBody"/>
        <w:rPr/>
      </w:pPr>
      <w:r>
        <w:rPr/>
        <w:t>Данный район характеризуется континентальным климатом с умеренно холодной зимой и теплым летом. Сумма температур воздуха более 10</w:t>
      </w:r>
      <w:r>
        <w:rPr>
          <w:rFonts w:eastAsia="Times New Roman" w:cs="Times New Roman"/>
        </w:rPr>
        <w:t>°</w:t>
      </w:r>
      <w:r>
        <w:rPr/>
        <w:t xml:space="preserve"> составляет 2400-2700</w:t>
      </w:r>
      <w:r>
        <w:rPr>
          <w:rFonts w:eastAsia="Times New Roman" w:cs="Times New Roman"/>
        </w:rPr>
        <w:t>°</w:t>
      </w:r>
      <w:r>
        <w:rPr/>
        <w:t xml:space="preserve">  годовой показатель увлажнения 0,35-0,45.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Заморозки начинаются  около 20 октября и заканчиваются 20 апреля. Толщина снежного покрова 20 -30 см.</w:t>
      </w:r>
    </w:p>
    <w:p>
      <w:pPr>
        <w:pStyle w:val="Style17"/>
        <w:rPr/>
      </w:pPr>
      <w:r>
        <w:rPr/>
        <w:t>Таблица 1</w:t>
      </w:r>
    </w:p>
    <w:p>
      <w:pPr>
        <w:pStyle w:val="Style14"/>
        <w:rPr/>
      </w:pPr>
      <w:r>
        <w:rPr/>
        <w:t>Метеорологические условия хозяйства.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есяцы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 xml:space="preserve">Температура, </w:t>
            </w:r>
            <w:r>
              <w:rPr>
                <w:rFonts w:eastAsia="Times New Roman" w:cs="Times New Roman"/>
                <w:color w:val="auto"/>
                <w:sz w:val="28"/>
              </w:rPr>
              <w:t>°</w:t>
            </w:r>
            <w:r>
              <w:rPr>
                <w:color w:val="auto"/>
                <w:sz w:val="28"/>
              </w:rPr>
              <w:t>С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садки, мм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Янва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Февра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р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пре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н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вгус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Сен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к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Но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Дека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Средняя за г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b2:b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4,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c2:c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37,42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>Сумма за вегетационный пери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b5:b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85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c5:c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риод всего вегетационного периода растения в достаточной степени обеспечены теплом и влагой. Климат благоприятный для выращивания большинства сельскохозяйственных культур.</w:t>
      </w:r>
    </w:p>
    <w:p>
      <w:pPr>
        <w:pStyle w:val="Heading1"/>
        <w:rPr/>
      </w:pPr>
      <w:r>
        <w:rPr/>
        <w:t>2. Исходные данные для разработки систем удобрений.</w:t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1. Почвы севооборота их агрономические показатели.</w:t>
      </w:r>
    </w:p>
    <w:p>
      <w:pPr>
        <w:pStyle w:val="TextBody"/>
        <w:rPr/>
      </w:pPr>
      <w:r>
        <w:rPr/>
        <w:t>Основными почвами хозяйства являются слабовыщелочные тяжелосуглинистые черноземы.</w:t>
      </w:r>
    </w:p>
    <w:p>
      <w:pPr>
        <w:pStyle w:val="TextBody"/>
        <w:rPr/>
      </w:pPr>
      <w:r>
        <w:rPr/>
        <w:t xml:space="preserve">Сформировались они в условиях остаточного увлажнения под степной растительностью на равнине и слабопологих склонах. </w:t>
      </w:r>
    </w:p>
    <w:p>
      <w:pPr>
        <w:pStyle w:val="TextBody"/>
        <w:rPr/>
      </w:pPr>
      <w:r>
        <w:rPr/>
        <w:t>Почвообразующими породами послужили покровные тяжелые суглинки, подстилаемые мареной.</w:t>
      </w:r>
    </w:p>
    <w:p>
      <w:pPr>
        <w:pStyle w:val="TextBody"/>
        <w:rPr/>
      </w:pPr>
      <w:r>
        <w:rPr/>
        <w:t>По мощности гумусового горизонта почвы мощные и среднемощные, а по степени гумусированности среднегумусные и малогумусовые.</w:t>
      </w:r>
    </w:p>
    <w:p>
      <w:pPr>
        <w:pStyle w:val="TextBody"/>
        <w:rPr/>
      </w:pPr>
      <w:r>
        <w:rPr/>
        <w:t xml:space="preserve">Морфологические признаки черноземов выщелоченных следующие: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окраска горизонта “А</w:t>
      </w:r>
      <w:r>
        <w:rPr>
          <w:color w:val="000000"/>
          <w:sz w:val="30"/>
          <w:vertAlign w:val="subscript"/>
        </w:rPr>
        <w:t>пах</w:t>
      </w:r>
      <w:r>
        <w:rPr>
          <w:color w:val="000000"/>
          <w:sz w:val="30"/>
        </w:rPr>
        <w:t xml:space="preserve">” темно-серая, горизонта “А”- темно-серая с бурым, горизонта “АВ” - серая с бурым оттенком; 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переход генетических горизонтов постепенный;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вскипание от 10% соляной кислоты с 75-175 см, карбонаты кальция появляются на глубине 91-180 см ;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сложение профиля изменяется от рыхлого до сильноуплотненного.</w:t>
      </w:r>
    </w:p>
    <w:p>
      <w:pPr>
        <w:pStyle w:val="TextBody"/>
        <w:rPr/>
      </w:pPr>
      <w:r>
        <w:rPr/>
        <w:t>Мощность горизонта “А</w:t>
      </w:r>
      <w:r>
        <w:rPr>
          <w:vertAlign w:val="subscript"/>
        </w:rPr>
        <w:t>пах</w:t>
      </w:r>
      <w:r>
        <w:rPr/>
        <w:t>” 24-48 см мощность горизонта “АВ” у мощных почв 80-112 см, у среднемощных почв 63-80 см (таблица 4).</w:t>
      </w:r>
    </w:p>
    <w:p>
      <w:pPr>
        <w:pStyle w:val="TextBody"/>
        <w:rPr/>
      </w:pPr>
      <w:r>
        <w:rPr/>
        <w:t>По механическому составу почвы тяжелосуглинистые с содержанием “физической  глины 47,50-58,69%,  на  долю наиболее активной илистой фракции приходится 20,13-28,66.</w:t>
      </w:r>
    </w:p>
    <w:p>
      <w:pPr>
        <w:pStyle w:val="TextBody"/>
        <w:rPr/>
      </w:pPr>
      <w:r>
        <w:rPr/>
        <w:t>Объемная масса пахотного слоя 1,10-1,17 г/см</w:t>
      </w:r>
      <w:r>
        <w:rPr>
          <w:vertAlign w:val="superscript"/>
        </w:rPr>
        <w:t>3</w:t>
      </w:r>
      <w:r>
        <w:rPr/>
        <w:t xml:space="preserve"> (по средним данным), а нижележащего гумусового горизонта - 1.15-1.46 г/см</w:t>
      </w:r>
      <w:r>
        <w:rPr>
          <w:vertAlign w:val="superscript"/>
        </w:rPr>
        <w:t>3</w:t>
      </w:r>
      <w:r>
        <w:rPr/>
        <w:t xml:space="preserve"> (по средним данным), Вниз по профилю объемная масса увеличивается до 1.50-1.54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По содержанию органического вещества почвы среднегумусные и малогумусные. В пахотном горизонте описываемых почв гумуса содержится 4.20-6.86% гумуса, в “горизонте” “АВ” его становится 2,07-3,72 (табл. 3)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/>
        <w:t>Обеспеченность черноземов подвижными формами фосфора изменяется от очень низкой до средней (3,50-9,75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>, горизонт “А</w:t>
      </w:r>
      <w:r>
        <w:rPr>
          <w:vertAlign w:val="subscript"/>
        </w:rPr>
        <w:t>пах</w:t>
      </w:r>
      <w:r>
        <w:rPr/>
        <w:t>”).</w:t>
      </w:r>
    </w:p>
    <w:p>
      <w:pPr>
        <w:pStyle w:val="TextBody"/>
        <w:rPr/>
      </w:pPr>
      <w:r>
        <w:rPr/>
        <w:t>Обменного калия в пахотном слое описываемых почв содержится 7,50-17,50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  (обеспеченность изменяется от низкой до средней (табл. 3). </w:t>
      </w:r>
    </w:p>
    <w:p>
      <w:pPr>
        <w:pStyle w:val="TextBody"/>
        <w:rPr/>
      </w:pPr>
      <w:r>
        <w:rPr/>
        <w:t>Следовательно, черноземы выщелоченные нуждаются во внесении обычных доз минеральных удобрений.</w:t>
      </w:r>
    </w:p>
    <w:p>
      <w:pPr>
        <w:pStyle w:val="TextBody"/>
        <w:rPr/>
      </w:pPr>
      <w:r>
        <w:rPr/>
        <w:t>Реакция почвенной среды гумусовых горизонтов изменяется от слабокислой до слабощелочной (рН 6,2-7,8), вниз по профилю происходит увеличение щелочности до нейтральной и среднещелочной (рН 6,6-8,6 , табл. 3). Из этого следует, что данные почвы не нуждаются в химической мелиорации, изввесткование не проводится.</w:t>
      </w:r>
    </w:p>
    <w:p>
      <w:pPr>
        <w:pStyle w:val="TextBody"/>
        <w:rPr/>
      </w:pPr>
      <w:r>
        <w:rPr/>
        <w:t xml:space="preserve">Сумма обменных оснований гумусовых горизонтов составляет 29,24-35,68 </w:t>
      </w:r>
      <w:r>
        <w:rPr>
          <w:vertAlign w:val="superscript"/>
        </w:rPr>
        <w:t>мг-экв.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, на долю обменного кальция приходится 77,48-91,35%, а обменного магния - 7.31-21,79%. Обменный натрий составляет 0,73-1,74%. </w:t>
      </w:r>
    </w:p>
    <w:p>
      <w:pPr>
        <w:pStyle w:val="TextBody"/>
        <w:rPr/>
      </w:pPr>
      <w:r>
        <w:rPr/>
        <w:t>Почвы не засолены. Плотный остаток не превышает 0.174%. Токсич</w:t>
        <w:softHyphen/>
        <w:t>ные щелочные соли составляют 0,02-0,06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, а токсичные нейтральные соли - 0,25-1,70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. Хлориды колеблются 0,08-0,24 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.</w:t>
      </w:r>
    </w:p>
    <w:p>
      <w:pPr>
        <w:pStyle w:val="TextBody"/>
        <w:rPr/>
      </w:pPr>
      <w:r>
        <w:rPr/>
        <w:t>В связи с незначительной степенью засоления с указанным солевым составом и хорошими водно-физическими свойствами, черноземы выщело</w:t>
        <w:softHyphen/>
        <w:t>ченные могут быть использованы под все многолетние насаждения.</w:t>
      </w:r>
    </w:p>
    <w:p>
      <w:pPr>
        <w:pStyle w:val="TextBody"/>
        <w:rPr/>
      </w:pPr>
      <w:r>
        <w:rPr/>
        <w:t>Для повышения эффективности плодородия необходимо проведение зо</w:t>
        <w:softHyphen/>
        <w:t>нальных агротехнических мероприятий с внесением органических и мине</w:t>
        <w:softHyphen/>
        <w:t>ральных удобрений. Агротехнические мероприятия должны быть направле</w:t>
        <w:softHyphen/>
        <w:t>ны на улучшение питательного режима, борьбу с засоренностью, накоп</w:t>
        <w:softHyphen/>
        <w:t>лению и рациональному использование влаги в течение всего вегетационного период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ля более детального ознакомления с морфологическим строением чер</w:t>
        <w:softHyphen/>
        <w:t>ноземов выщелоченных приводится описание разреза (вскипание от 10% соляной кислоты наблюдается с 96 см):</w:t>
      </w:r>
    </w:p>
    <w:p>
      <w:pPr>
        <w:pStyle w:val="Style15"/>
        <w:jc w:val="center"/>
        <w:rPr/>
      </w:pPr>
      <w:r>
        <w:rPr/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4678"/>
        <w:gridCol w:w="2367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изонт и его мощность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писание по морфологическим признакам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А</w:t>
            </w:r>
            <w:r>
              <w:rPr>
                <w:vertAlign w:val="subscript"/>
              </w:rPr>
              <w:t>пах</w:t>
            </w:r>
            <w:r>
              <w:rPr/>
              <w:t xml:space="preserve">” </w:t>
            </w:r>
          </w:p>
          <w:p>
            <w:pPr>
              <w:pStyle w:val="Style15"/>
              <w:jc w:val="center"/>
              <w:rPr/>
            </w:pPr>
            <w:r>
              <w:rPr/>
              <w:t>0-27 см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темно-серый, порошистый, рыхлый, корни, червоточины, переход заметный по структуре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” </w:t>
            </w:r>
          </w:p>
          <w:p>
            <w:pPr>
              <w:pStyle w:val="Style15"/>
              <w:jc w:val="center"/>
              <w:rPr/>
            </w:pPr>
            <w:r>
              <w:rPr/>
              <w:t>27-63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влажный, тяжелосуглинистый, темно-серый с бурым, комковатый, слабоуплотнен, корни, червоточины, переход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В” </w:t>
            </w:r>
          </w:p>
          <w:p>
            <w:pPr>
              <w:pStyle w:val="Style15"/>
              <w:jc w:val="center"/>
              <w:rPr/>
            </w:pPr>
            <w:r>
              <w:rPr/>
              <w:t>63-85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серый с бурым оттен</w:t>
              <w:softHyphen/>
              <w:t xml:space="preserve">ком, комковато-ореховатый, уплотнен, корни, переход 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ВС”</w:t>
            </w:r>
          </w:p>
          <w:p>
            <w:pPr>
              <w:pStyle w:val="Style15"/>
              <w:jc w:val="center"/>
              <w:rPr/>
            </w:pPr>
            <w:r>
              <w:rPr/>
              <w:t>85-13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желто-бурый с серым, неоднородный, комковатый, уплотнен,  “белоглазка”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30 -19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палево-бурый, непрочно-комковатый, уплотнен,  кротовины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90-30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к низу среднесуглинистый, красновато-бурый, бесструктурный,  уплотнен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4"/>
        <w:rPr/>
      </w:pPr>
      <w:r>
        <w:rPr/>
        <w:t>Агрохимическая характеристика почв севооборота</w:t>
      </w:r>
    </w:p>
    <w:p>
      <w:pPr>
        <w:pStyle w:val="Style14"/>
        <w:rPr/>
      </w:pPr>
      <w:r>
        <w:rPr/>
      </w:r>
    </w:p>
    <w:tbl>
      <w:tblPr>
        <w:tblW w:w="15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253365</wp:posOffset>
                      </wp:positionV>
                      <wp:extent cx="2705735" cy="180975"/>
                      <wp:effectExtent l="635" t="635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.-экв.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8.4pt;margin-top:19.95pt;width:213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.-экв.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195820</wp:posOffset>
                      </wp:positionH>
                      <wp:positionV relativeFrom="paragraph">
                        <wp:posOffset>253365</wp:posOffset>
                      </wp:positionV>
                      <wp:extent cx="2615565" cy="180975"/>
                      <wp:effectExtent l="635" t="635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66.6pt;margin-top:19.95pt;width:205.9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0"/>
              </w:rPr>
              <w:t>№№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по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умус 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</w:t>
            </w:r>
            <w:r>
              <w:rPr>
                <w:sz w:val="30"/>
                <w:vertAlign w:val="subscript"/>
              </w:rPr>
              <w:t>KC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г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143510</wp:posOffset>
                      </wp:positionV>
                      <wp:extent cx="721995" cy="16236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89.8pt;margin-top:11.3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18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47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234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98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217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0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27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71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</w:tbl>
    <w:p>
      <w:pPr>
        <w:pStyle w:val="Heading2"/>
        <w:ind w:left="567" w:hanging="0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r>
        <w:rPr/>
        <w:t>2.2. Рекомендованный севооборот.</w:t>
      </w:r>
    </w:p>
    <w:p>
      <w:pPr>
        <w:pStyle w:val="Style17"/>
        <w:rPr/>
      </w:pPr>
      <w:r>
        <w:rPr/>
        <w:t>Таблица 3</w:t>
      </w:r>
    </w:p>
    <w:p>
      <w:pPr>
        <w:pStyle w:val="Style14"/>
        <w:rPr/>
      </w:pPr>
      <w:r>
        <w:rPr/>
        <w:t xml:space="preserve">Схема </w:t>
      </w:r>
      <w:r>
        <w:rPr>
          <w:spacing w:val="24"/>
        </w:rPr>
        <w:t>севооборота</w:t>
      </w:r>
      <w:r>
        <w:rPr/>
        <w:t xml:space="preserve"> в питомнике</w:t>
      </w:r>
    </w:p>
    <w:tbl>
      <w:tblPr>
        <w:tblW w:w="156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6"/>
        <w:gridCol w:w="2836"/>
        <w:gridCol w:w="2836"/>
        <w:gridCol w:w="2836"/>
        <w:gridCol w:w="283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евооборот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рожайность, ц/га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бавка урожая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з удобрения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 удобрением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949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 000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 05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3. Данные о поголовье животных в хозяйстве.</w:t>
      </w:r>
    </w:p>
    <w:p>
      <w:pPr>
        <w:pStyle w:val="TextBody"/>
        <w:rPr/>
      </w:pPr>
      <w:r>
        <w:rPr/>
        <w:t xml:space="preserve">В хозяйстве, хотя оно и является по своей специализации плодово-ягодное, хорошо развито животноводство и птицеводство (данные о поголовье скота и птицы даны в таблице 4). </w:t>
      </w:r>
    </w:p>
    <w:p>
      <w:pPr>
        <w:pStyle w:val="TextBody"/>
        <w:rPr/>
      </w:pPr>
      <w:r>
        <w:rPr/>
        <w:t>В основном в хозяйстве по количеству преобладают овцы, за ними по количеству идут КРС и свиньи, также есть птицеферма с содержанием кур, для внутренних  нужд хозяйства содержатся лошади. Общий срок стойлового периода для всех видов скота равен 2000 дням.</w:t>
      </w:r>
    </w:p>
    <w:p>
      <w:pPr>
        <w:pStyle w:val="Normal"/>
        <w:spacing w:lineRule="exact" w:line="300"/>
        <w:jc w:val="right"/>
        <w:rPr>
          <w:sz w:val="30"/>
        </w:rPr>
      </w:pPr>
      <w:r>
        <w:rPr>
          <w:sz w:val="30"/>
        </w:rPr>
      </w:r>
    </w:p>
    <w:p>
      <w:pPr>
        <w:pStyle w:val="Style17"/>
        <w:rPr/>
      </w:pPr>
      <w:r>
        <w:rPr/>
        <w:t>Таблица 4</w:t>
      </w:r>
    </w:p>
    <w:p>
      <w:pPr>
        <w:pStyle w:val="Style14"/>
        <w:spacing w:lineRule="exact" w:line="300"/>
        <w:rPr/>
      </w:pPr>
      <w:r>
        <w:rPr/>
        <w:t>Поголовье скота и птицы в хозяйстве</w:t>
      </w:r>
    </w:p>
    <w:tbl>
      <w:tblPr>
        <w:tblW w:w="97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1701"/>
        <w:gridCol w:w="1559"/>
        <w:gridCol w:w="1758"/>
        <w:gridCol w:w="1701"/>
        <w:gridCol w:w="1077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оз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Лош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Р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Свин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Овц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уры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зрос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78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5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Молод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96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 Система удобрений в хозяйстве для севооборота в питомнике.</w:t>
      </w:r>
    </w:p>
    <w:p>
      <w:pPr>
        <w:pStyle w:val="TextBody"/>
        <w:rPr/>
      </w:pPr>
      <w:r>
        <w:rPr/>
        <w:t>Система удобрения в севооборотах хозяйства - это организационно-хозяйственный, агрохимический и агротехнический</w:t>
        <w:br/>
        <w:t>комплекс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сель</w:t>
        <w:softHyphen/>
        <w:t>скохозяйственные культуры. Этот план составляется с учетом биологических особенностей культур, величины планируемого угрожая, поч</w:t>
        <w:softHyphen/>
        <w:t>венно-климатических условий,  последействия удобрений, особенностей каждого поля, баланса питательных веществ за севооборот, влияния удобрений на качество урожая и повышение (или сохранение) плодородия почвы. Обязательное условие системы удобрения - ее экономиче</w:t>
        <w:softHyphen/>
        <w:t>ская эффективность. Система удобрения рассчитана на планомерное</w:t>
        <w:br/>
        <w:t xml:space="preserve">применение удобрений на каждом поле в течение длительного периода времени . </w:t>
      </w:r>
    </w:p>
    <w:p>
      <w:pPr>
        <w:pStyle w:val="TextBody"/>
        <w:rPr/>
      </w:pPr>
      <w:r>
        <w:rPr/>
        <w:t>Система применения удобрений ставит перед собой следующие ос</w:t>
        <w:softHyphen/>
        <w:t>новные задач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еличение угрожая сельскохозяйственных культур и получение продукции высокого качеств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овышение и постепенное выравнивание плодородия полей, а в некоторых случаях сохранение существующего их плодородия;</w:t>
      </w:r>
    </w:p>
    <w:p>
      <w:pPr>
        <w:sectPr>
          <w:headerReference w:type="default" r:id="rId5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ффективное использование удобрений, повышение темпа интенсификации земледелия и охрана окружающей среды.</w:t>
        <w:br/>
      </w:r>
    </w:p>
    <w:p>
      <w:pPr>
        <w:pStyle w:val="Heading2"/>
        <w:ind w:left="567" w:hanging="0"/>
        <w:rPr/>
      </w:pPr>
      <w:r>
        <w:rPr/>
        <w:t>3.1. Выход органических удобр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4"/>
        <w:rPr/>
      </w:pPr>
      <w:r>
        <w:rPr/>
        <w:t>Накопление навоза, навозной жижи и птичьего помета, из расчета на 200 дней стойлового периода</w:t>
      </w:r>
    </w:p>
    <w:tbl>
      <w:tblPr>
        <w:tblW w:w="15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590"/>
        <w:gridCol w:w="186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Виды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личество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навоза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жижи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птичьего помета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животных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лов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ошад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1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3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РС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50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16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6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54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8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инь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4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4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9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вц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7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32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e3:e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12869,2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g3:g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3407,4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i11;i12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45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</w:tr>
    </w:tbl>
    <w:p>
      <w:pPr>
        <w:pStyle w:val="TextBody"/>
        <w:jc w:val="right"/>
        <w:rPr>
          <w:kern w:val="2"/>
        </w:rPr>
      </w:pPr>
      <w:r>
        <w:rPr>
          <w:kern w:val="2"/>
        </w:rPr>
        <w:t>на 1 га сельхоз угодий приходится 18,135 т.</w:t>
      </w:r>
    </w:p>
    <w:p>
      <w:pPr>
        <w:sectPr>
          <w:headerReference w:type="default" r:id="rId6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jc w:val="left"/>
        <w:rPr>
          <w:kern w:val="2"/>
        </w:rPr>
      </w:pPr>
      <w:r>
        <w:rPr>
          <w:kern w:val="2"/>
        </w:rPr>
        <w:t>При перерасчете накопление навоза на 1 га сельскохозяйственных угодий хозяйства, видно, что  накопленного ннавоза вполне хвотает для удовлетворения хозяйства в органических удобренниях и нет необходимости в использование торфа, сидератов и приготовление компостов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Heading2"/>
        <w:ind w:left="567" w:hanging="0"/>
        <w:rPr/>
      </w:pPr>
      <w:r>
        <w:rPr/>
        <w:t>3.2. Определение возможности применения фосфорной муки.</w:t>
      </w:r>
    </w:p>
    <w:p>
      <w:pPr>
        <w:pStyle w:val="TextBody"/>
        <w:rPr/>
      </w:pPr>
      <w:r>
        <w:rPr/>
        <w:t>Фосфоритная мука. Получается размолом фосфорита</w:t>
        <w:br/>
        <w:t>до состояния тонкой муки. Фосфор содержится в виде гидроксил-апатита, карбонат-апатита, фтор-апатита и находится в форме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. Эти соединения нерастворимы в воде, слабых кислотах н слабодоступны для большинства культур. Почва начинает разлагать фосфорит при потенциальной кислотности не менее 2,5 м.-экв. на 100г почвы. Чем эта величина выше, тем сильнее действие фосфоритной муки, если содержание подвижных фосфатов в почве недостаточно для питания культур. Важна и общая величина поглотительной способности почвы (Т=5+Н м.-экв. на 100 г), знание которой позволяет судить, насколько заметно проявляется ненасыщенность почвы основаниями, т. е. как велика доля Н от способности данной почвы к обменному поглощению катионов. Необходимо учитывать еще и степень насыщенности почвы основаниями. Если величина ее ниже 70, вероятность эффективного действия фосфоритной муки весьма велика. Применять фосфоритную муку разумно только в том случаев когда уверенно можно ожидать определенной пользы от ее внесения. Мозможность использования фосфорной муки и отношение ее действия к действию фосфатов дает график Голубевой.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1480185</wp:posOffset>
                </wp:positionV>
                <wp:extent cx="914400" cy="487680"/>
                <wp:effectExtent l="1430020" t="0" r="635" b="421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сфорная мука не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5pt;margin-top:116.55pt;width:71.95pt;height:3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сфорная мука неприменяетс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object w:dxaOrig="6059" w:dyaOrig="3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168.4pt" filled="f" o:ole="">
            <v:imagedata r:id="rId8" o:title=""/>
          </v:shape>
          <o:OLEObject Type="Embed" ProgID="" ShapeID="ole_rId7" DrawAspect="Content" ObjectID="_54128152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1405</wp:posOffset>
                </wp:positionH>
                <wp:positionV relativeFrom="paragraph">
                  <wp:posOffset>701675</wp:posOffset>
                </wp:positionV>
                <wp:extent cx="2892425" cy="18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не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14.75pt;mso-wrap-distance-left:9.05pt;mso-wrap-distance-right:9.05pt;mso-wrap-distance-top:0pt;mso-wrap-distance-bottom:0pt;margin-top:55.25pt;mso-position-vertical-relative:text;margin-left:8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не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243330</wp:posOffset>
                </wp:positionV>
                <wp:extent cx="2531745" cy="187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4.75pt;mso-wrap-distance-left:9.05pt;mso-wrap-distance-right:9.05pt;mso-wrap-distance-top:0pt;mso-wrap-distance-bottom:0pt;margin-top:97.9pt;mso-position-vertical-relative:text;margin-left:113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шем случае использование фосфоритной муки не эффективно, т.к. по своим действия она  хуже суперфосфата.</w:t>
      </w:r>
    </w:p>
    <w:p>
      <w:pPr>
        <w:pStyle w:val="TextBody"/>
        <w:rPr/>
      </w:pPr>
      <w:r>
        <w:rPr/>
        <w:br/>
        <w:b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3.4. Дозы удобрений в зависимости от обеспеченности почв элементами питания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Style14"/>
        <w:rPr/>
      </w:pPr>
      <w:r>
        <w:rPr/>
        <w:t>Дозы удобрений в зависимости от обеспеченности элементами пит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85"/>
        <w:gridCol w:w="1111"/>
        <w:gridCol w:w="12"/>
        <w:gridCol w:w="1099"/>
        <w:gridCol w:w="24"/>
        <w:gridCol w:w="1156"/>
        <w:gridCol w:w="1088"/>
        <w:gridCol w:w="24"/>
        <w:gridCol w:w="1064"/>
        <w:gridCol w:w="48"/>
        <w:gridCol w:w="103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3975</wp:posOffset>
                      </wp:positionV>
                      <wp:extent cx="1804035" cy="44386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44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жержание в м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70.4pt;margin-top:4.25pt;width:142pt;height:34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жержание в м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00 гр почв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0320</wp:posOffset>
                      </wp:positionV>
                      <wp:extent cx="1894205" cy="451485"/>
                      <wp:effectExtent l="635" t="127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45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Дозы удобрений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г д.в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0.8pt;margin-top:1.6pt;width:149.1pt;height:35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озы удобрений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 д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8"/>
              </w:rPr>
              <w:t>№№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поле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культура 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вико - овес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ртофель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ич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одно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ву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пуста поздня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томат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>
          <w:sz w:val="32"/>
        </w:rPr>
      </w:pPr>
      <w:r>
        <w:rPr/>
        <w:t>3.5. План размещения удобрений по способу внесения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14"/>
        <w:rPr/>
      </w:pPr>
      <w:r>
        <w:rPr/>
        <w:t>План размещения удобрений в севообороте для питомника</w:t>
      </w:r>
    </w:p>
    <w:tbl>
      <w:tblPr>
        <w:tblW w:w="15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84.5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8757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9.1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удобрения</w:t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добрение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севное удобрение, кг/га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ормка</w:t>
            </w:r>
          </w:p>
          <w:p>
            <w:pPr>
              <w:pStyle w:val="Normal"/>
              <w:rPr/>
            </w:pPr>
            <w:r>
              <w:rPr/>
              <w:t>кг/г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  <w:p>
            <w:pPr>
              <w:pStyle w:val="Normal"/>
              <w:rPr/>
            </w:pPr>
            <w:r>
              <w:rPr/>
              <w:t>полей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га пашн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6. План внесения органических и минеральных удобре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Style14"/>
        <w:rPr/>
      </w:pPr>
      <w:r>
        <w:rPr/>
        <w:t>План внесения удобрений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806"/>
        <w:gridCol w:w="844"/>
        <w:gridCol w:w="1276"/>
        <w:gridCol w:w="1276"/>
        <w:gridCol w:w="1276"/>
        <w:gridCol w:w="1234"/>
        <w:gridCol w:w="1234"/>
        <w:gridCol w:w="1231"/>
        <w:gridCol w:w="2"/>
        <w:gridCol w:w="1402"/>
        <w:gridCol w:w="1275"/>
        <w:gridCol w:w="127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льтура</w:t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сновное внесение</w:t>
            </w:r>
          </w:p>
        </w:tc>
        <w:tc>
          <w:tcPr>
            <w:tcW w:w="3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посевное внесение</w:t>
            </w:r>
          </w:p>
        </w:tc>
        <w:tc>
          <w:tcPr>
            <w:tcW w:w="39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дкормк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я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рган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headerReference w:type="default" r:id="rId11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7. Краткая характеристика применяемых удобрений.</w:t>
      </w:r>
    </w:p>
    <w:p>
      <w:pPr>
        <w:pStyle w:val="TextBody"/>
        <w:rPr/>
      </w:pPr>
      <w:r>
        <w:rPr>
          <w:b/>
          <w:color w:val="000000"/>
          <w:u w:val="single"/>
        </w:rPr>
        <w:t>Аммиачная селитра</w:t>
      </w:r>
      <w:r>
        <w:rPr>
          <w:color w:val="000000"/>
        </w:rPr>
        <w:t xml:space="preserve"> (нитрат аммония)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 Содержит 34,6% нитратного и аммиачного азота. Нитрат аммония очень гигроскопичен, на воздухе сильно отсыре</w:t>
        <w:softHyphen/>
        <w:t>вает и слеживается. Для уменьшения слеживаемости к нему добав</w:t>
        <w:softHyphen/>
        <w:t>ляют небольшое количество кондиционирующих веществ (тонкораз-молотая фосфоритная или костяная мука, гипс, каолинит и др.), неразлагающих аммиачную селитру и способных поглощать значитель</w:t>
        <w:softHyphen/>
        <w:t>ное количество влаги. Эти добавки придают селитре желтый оттенок. Иногда в качестве добавок вводят красители. Физические свойства аммиачной селитры в значительной степени зависят от размеров и формы получаемых кристаллов. В настоящее время химическая промышленность производит аммиачную селитру в гранулированном виде (с шарообразной формой гранул диаметром 1...3 мм) и в виде чешуек (чешуйчатая селитра). Гранулированная аммиачная селитра обладает лучшими физическими свойствами, чем кристаллическая, она</w:t>
        <w:br/>
        <w:t>сохраняет хорошую сыпучесть и рассеваемость. Качество аммиачной селитры должно отвечать следующим усло</w:t>
        <w:softHyphen/>
        <w:t>виям: содержание азота не менее 34,6%, влажность не более 0,4%, реакция нейтральная или слабокислая, нерастворимых вводе приме</w:t>
        <w:softHyphen/>
        <w:t>сей не более 0,1%. Удобрение упаковывают во влагонепроницаемые пятислойные бумажные мешки. Хранят его в сухом помещении.</w:t>
      </w:r>
    </w:p>
    <w:p>
      <w:pPr>
        <w:pStyle w:val="TextBody"/>
        <w:rPr/>
      </w:pPr>
      <w:r>
        <w:rPr>
          <w:b/>
          <w:color w:val="000000"/>
          <w:u w:val="single"/>
        </w:rPr>
        <w:t>Суперфосфат</w:t>
      </w:r>
      <w:r>
        <w:rPr>
          <w:color w:val="000000"/>
        </w:rPr>
        <w:t>. Таки образом в состав суперфосфата входят следующие усвояемые растениями соединения: моонофосфат кальция, дифосфат кальция и свободная фосфорная кислота. Монофосфат и фосфорная кислота в сумме дают от 75% до 9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Следовательно, дифосфат занимает не более 25 -1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усвояемых фосфатов. Небольшая часть трехкальциевого фосфата остается неразложившейся, а некоторое количество фосфорной кислоты связывается железом и алюминием (1% оксида железа связывает 2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 1% оксида алюминия - 1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.</w:t>
      </w:r>
    </w:p>
    <w:p>
      <w:pPr>
        <w:pStyle w:val="TextBody"/>
        <w:rPr/>
      </w:pPr>
      <w:r>
        <w:rPr>
          <w:b/>
          <w:color w:val="000000"/>
          <w:u w:val="single"/>
        </w:rPr>
        <w:t>Сернокислый калий</w:t>
      </w:r>
      <w:r>
        <w:rPr>
          <w:color w:val="000000"/>
        </w:rPr>
        <w:t xml:space="preserve"> (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. Мелкий кристалический порошок бклого цвета ( или желтоватого оттенка), влажность 1,2%. Содержит 46-50%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лабо слеживается, транспортируется с завода в мешках или без тары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лористый калий</w:t>
      </w:r>
      <w:r>
        <w:rPr>
          <w:color w:val="000000"/>
        </w:rPr>
        <w:t xml:space="preserve"> (Kcl). Основное калийное удобрение, состовляет 80-90% от общего использования калийных удобрений. Содержит 553-600 К</w:t>
      </w:r>
      <w:r>
        <w:rPr>
          <w:color w:val="000000"/>
          <w:vertAlign w:val="subscript"/>
        </w:rPr>
        <w:t>2</w:t>
      </w:r>
      <w:r>
        <w:rPr>
          <w:color w:val="000000"/>
        </w:rPr>
        <w:t>О, влаги не более 1%. Это кристалическое рассыпчатое вещество розового или белого цвета с серым оттенком.</w:t>
      </w:r>
    </w:p>
    <w:p>
      <w:pPr>
        <w:sectPr>
          <w:headerReference w:type="default" r:id="rId12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8. Расчет потребности удобрений в ц действующего вещества ( д.в.).</w:t>
      </w:r>
    </w:p>
    <w:p>
      <w:pPr>
        <w:pStyle w:val="Normal"/>
        <w:jc w:val="right"/>
        <w:rPr/>
      </w:pPr>
      <w:r>
        <w:rPr/>
        <w:tab/>
        <w:t>Таблица 9</w:t>
      </w:r>
    </w:p>
    <w:p>
      <w:pPr>
        <w:pStyle w:val="Style14"/>
        <w:rPr/>
      </w:pPr>
      <w:r>
        <w:rPr/>
        <w:t>Потребность в удобрениях ( в центерах д.в. ) в севообороте для питомника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722"/>
        <w:gridCol w:w="1722"/>
        <w:gridCol w:w="1722"/>
        <w:gridCol w:w="1722"/>
        <w:gridCol w:w="1722"/>
        <w:gridCol w:w="1722"/>
        <w:gridCol w:w="1722"/>
        <w:gridCol w:w="1722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5480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ц действующего в-в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24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ц действующего в-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1.3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10)/100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45)/100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13"/>
          <w:type w:val="nextPage"/>
          <w:pgSz w:w="16838" w:h="11906"/>
          <w:pgMar w:left="567" w:right="851" w:gutter="0" w:header="737" w:top="1134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9. Баланс питательных веществ в севообороте.</w:t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Баланс питательных веществ</w:t>
      </w:r>
    </w:p>
    <w:p>
      <w:pPr>
        <w:pStyle w:val="Style14"/>
        <w:rPr/>
      </w:pPr>
      <w:r>
        <w:rPr/>
      </w:r>
    </w:p>
    <w:tbl>
      <w:tblPr>
        <w:tblW w:w="81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363"/>
        <w:gridCol w:w="1363"/>
        <w:gridCol w:w="136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итательных веществ, кг/г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ос питательных веществ, кг/г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баланс, (</w:t>
            </w:r>
            <w:r>
              <w:rPr>
                <w:rFonts w:eastAsia="Times New Roman" w:cs="Times New Roman"/>
              </w:rPr>
              <w:t>±</w:t>
            </w:r>
            <w:r>
              <w:rPr/>
              <w:t xml:space="preserve"> кг/га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вынос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Поступление в почву питательных веществ,кг/га</w:t>
      </w:r>
    </w:p>
    <w:p>
      <w:pPr>
        <w:pStyle w:val="Style14"/>
        <w:rPr/>
      </w:pPr>
      <w:r>
        <w:rPr/>
      </w:r>
    </w:p>
    <w:tbl>
      <w:tblPr>
        <w:tblW w:w="897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01"/>
        <w:gridCol w:w="1701"/>
        <w:gridCol w:w="1701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38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ческими удобрениями, т/г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инера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данных таблиц можно сказать, что при данной системе удобрений в хозйстве на полях севооборота наблюдается положительный баланс питательных веществ.</w:t>
      </w:r>
    </w:p>
    <w:p>
      <w:pPr>
        <w:sectPr>
          <w:headerReference w:type="default" r:id="rId14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Style14"/>
        <w:rPr/>
      </w:pPr>
      <w:r>
        <w:rPr/>
        <w:t>Баланс питатильных веществ в севообороте,</w:t>
      </w:r>
    </w:p>
    <w:p>
      <w:pPr>
        <w:pStyle w:val="Style14"/>
        <w:rPr/>
      </w:pPr>
      <w:r>
        <w:rPr/>
        <w:t>Вынос питательных веществ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22"/>
        <w:gridCol w:w="214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06705</wp:posOffset>
                      </wp:positionV>
                      <wp:extent cx="3246755" cy="271145"/>
                      <wp:effectExtent l="127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ц продукци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47.1pt;margin-top:24.15pt;width:255.6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ц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74460</wp:posOffset>
                      </wp:positionH>
                      <wp:positionV relativeFrom="paragraph">
                        <wp:posOffset>306070</wp:posOffset>
                      </wp:positionV>
                      <wp:extent cx="3246755" cy="27051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га пашн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09.8pt;margin-top:24.1pt;width:255.6pt;height:21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га пашн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1230</wp:posOffset>
                      </wp:positionH>
                      <wp:positionV relativeFrom="paragraph">
                        <wp:posOffset>48260</wp:posOffset>
                      </wp:positionV>
                      <wp:extent cx="3705225" cy="2965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22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нос питательных веществ,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5pt;height:23.35pt;mso-wrap-distance-left:9.05pt;mso-wrap-distance-right:9.05pt;mso-wrap-distance-top:0pt;mso-wrap-distance-bottom:0pt;margin-top:3.8pt;mso-position-vertical-relative:text;margin-left:374.9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ос питательных веществ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урожайност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ыс. штук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, кг/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1 га паш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3,2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15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3.10. Расчет норм удобрений на планитуемую урожайность и планируемую прибавку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114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Расчет норм удобрений на планируюмую урожайность</w:t>
      </w:r>
    </w:p>
    <w:p>
      <w:pPr>
        <w:pStyle w:val="Style14"/>
        <w:rPr/>
      </w:pPr>
      <w:r>
        <w:rPr/>
        <w:t>Капуста поздняя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1390"/>
        <w:gridCol w:w="28"/>
        <w:gridCol w:w="1397"/>
        <w:gridCol w:w="20"/>
        <w:gridCol w:w="1418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Содержание питательных веществ, мг на 100г почв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Запас питательных веществ в пахотном сло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мспользования элементов питания из  почвы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личество питательных веществ, полученных растениями из почвы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/>
              <w:t>10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2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использовано из навоза, к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имнеральными удобрениями;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/>
              <w:t>23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,9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51,8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,5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,88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1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x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7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,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2</w:t>
      </w:r>
    </w:p>
    <w:p>
      <w:pPr>
        <w:pStyle w:val="Style14"/>
        <w:rPr/>
      </w:pPr>
      <w:r>
        <w:rPr/>
        <w:t>Расчет доз удобрений на планируемую прибавку урожая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94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Картофель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819"/>
        <w:gridCol w:w="1304"/>
        <w:gridCol w:w="1304"/>
        <w:gridCol w:w="13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Урожайность без удобрений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рибавка урожая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, 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мспользовано из навоза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минеральными удобрениями;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1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9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9,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5,3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,82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9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3,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4,9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Экономическая эффективность удобрений в севооборо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right"/>
        <w:rPr/>
      </w:pPr>
      <w:r>
        <w:rPr/>
      </w:r>
    </w:p>
    <w:p>
      <w:pPr>
        <w:pStyle w:val="Style14"/>
        <w:rPr/>
      </w:pPr>
      <w:r>
        <w:rPr/>
        <w:t>Экономическая эффективность применения удобр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80"/>
        <w:gridCol w:w="256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маты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ность без удобрения, ц/га</w:t>
            </w:r>
          </w:p>
        </w:tc>
        <w:tc>
          <w:tcPr>
            <w:tcW w:w="2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авка урожая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 с удобрениями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рожая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1 ц без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8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о удобрений (минеральных)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,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добрений , руб   1 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се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600 000</w:t>
            </w:r>
          </w:p>
          <w:p>
            <w:pPr>
              <w:pStyle w:val="Normal"/>
              <w:jc w:val="left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внесение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1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затраты связанные с применением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700 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 затрат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Условно чистый” доход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6 000 0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бестоимость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 6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нтабельность производства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00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ым этой таблицы можносделать вывод, что применение удобрений в севобороте экономически оправданно. С применением удобрение урохайность культуры возростает на 35%.</w:t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я, под редакцией проф. Ягодина, Москва, “Колос”, 1982 г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чвоведение, под редакцией профессора Кауричева, Москва, “Колос”, 1982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климатический справочник Пензенской области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ческая характеристика почв Пензен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                                                 ( Светлов П.Ю.)</w:t>
      </w:r>
    </w:p>
    <w:p>
      <w:pPr>
        <w:pStyle w:val="Heading1"/>
        <w:spacing w:before="240" w:after="120"/>
        <w:rPr/>
      </w:pPr>
      <w:r>
        <w:rPr/>
        <w:t>Замечания</w:t>
      </w:r>
    </w:p>
    <w:sectPr>
      <w:headerReference w:type="default" r:id="rId17"/>
      <w:type w:val="nextPage"/>
      <w:pgSz w:w="11906" w:h="16838"/>
      <w:pgMar w:left="851" w:right="851" w:gutter="567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smallCaps/>
      <w:spacing w:val="28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60"/>
      <w:ind w:left="567" w:hanging="0"/>
      <w:outlineLvl w:val="1"/>
    </w:pPr>
    <w:rPr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0"/>
      <w:ind w:left="567" w:hanging="0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680"/>
      <w:jc w:val="both"/>
    </w:pPr>
    <w:rPr>
      <w:sz w:val="30"/>
    </w:rPr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>
      <w:spacing w:val="-1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40" w:hanging="340"/>
    </w:pPr>
    <w:rPr>
      <w:sz w:val="28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>
      <w:sz w:val="28"/>
    </w:rPr>
  </w:style>
  <w:style w:type="paragraph" w:styleId="Style14">
    <w:name w:val="Заг. таблицы"/>
    <w:basedOn w:val="Heading3"/>
    <w:qFormat/>
    <w:pPr>
      <w:numPr>
        <w:ilvl w:val="0"/>
        <w:numId w:val="0"/>
      </w:numPr>
      <w:spacing w:before="0" w:after="60"/>
      <w:ind w:left="0" w:hanging="0"/>
      <w:outlineLvl w:val="9"/>
    </w:pPr>
    <w:rPr>
      <w:b w:val="false"/>
      <w:spacing w:val="20"/>
    </w:rPr>
  </w:style>
  <w:style w:type="paragraph" w:styleId="Style15">
    <w:name w:val="Таб_кол"/>
    <w:basedOn w:val="TextBody"/>
    <w:qFormat/>
    <w:pPr>
      <w:spacing w:before="0" w:after="0"/>
      <w:ind w:hanging="0"/>
      <w:jc w:val="left"/>
    </w:pPr>
    <w:rPr>
      <w:color w:val="000000"/>
      <w:sz w:val="32"/>
    </w:rPr>
  </w:style>
  <w:style w:type="paragraph" w:styleId="Style16">
    <w:name w:val="Висяч_список"/>
    <w:basedOn w:val="Normal"/>
    <w:qFormat/>
    <w:pPr>
      <w:numPr>
        <w:ilvl w:val="0"/>
        <w:numId w:val="6"/>
      </w:numPr>
      <w:ind w:left="567" w:right="113" w:hanging="283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320" w:hanging="0"/>
    </w:pPr>
    <w:rPr/>
  </w:style>
  <w:style w:type="paragraph" w:styleId="Style17">
    <w:name w:val="Номер таблицы"/>
    <w:basedOn w:val="TextBody"/>
    <w:next w:val="Style14"/>
    <w:qFormat/>
    <w:pPr>
      <w:keepNext w:val="true"/>
      <w:ind w:hanging="0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e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2:08:00Z</dcterms:created>
  <dc:creator>Светлов Петр Юрьевич</dc:creator>
  <dc:description/>
  <dc:language>en-US</dc:language>
  <cp:lastModifiedBy>Светлов Петр Юрьевич</cp:lastModifiedBy>
  <cp:lastPrinted>1997-01-23T15:00:00Z</cp:lastPrinted>
  <dcterms:modified xsi:type="dcterms:W3CDTF">1997-02-20T07:34:00Z</dcterms:modified>
  <cp:revision>29</cp:revision>
  <dc:subject/>
  <dc:title>Таблица 7.</dc:title>
</cp:coreProperties>
</file>